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JEDNOLITE MAGISTE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LOG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FI/1/2</w:t>
            </w:r>
            <w:r>
              <w:rPr>
                <w:rFonts w:cs="Arial" w:ascii="Arial" w:hAnsi="Arial"/>
                <w:b/>
                <w:bCs/>
              </w:rPr>
              <w:t>_</w:t>
            </w:r>
            <w:r>
              <w:rPr>
                <w:b/>
                <w:bCs/>
              </w:rPr>
              <w:t>0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, 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jednolite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206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>Zapoznanie słuchaczy z fizjologią i wzajemną zależnością fizjologiczną poszczególnych układów w ciele człowieka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łuchaczy z pojęciami norm w zakresie procesów fizjologicznych odbywających się w ciele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znanie funkcji organizmu człowieka jako podstawy do nauki patologii, a następnie do   zrozumienia podstaw zagadnień klin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</w:t>
            </w:r>
            <w:r>
              <w:rPr/>
              <w:t>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322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oznanie możliwości przystosowania narządów człowieka do utrzymania homeostazy, mimo zmian zachodzących w środowisku zewnętrznym i wewnętrznym. 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ształcenie umiejętności posługiwania się wiedzą w zakresie nauk o zdrowi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</w:rPr>
            </w:pPr>
            <w:r>
              <w:rPr>
                <w:rFonts w:cs="Times New Roman" w:ascii="Times New Roman" w:hAnsi="Times New Roman"/>
              </w:rPr>
              <w:t>Przygotowanie do podjęcia prób systematycznego doskonalenia zawodowego w zakresie fizjoterap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9"/>
            </w:tblGrid>
            <w:tr>
              <w:trPr>
                <w:trHeight w:val="322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udent zna materiał z zakresu biologii, chemii, fizyki – na poziomie szkoły średniej. Ponadto posiada wiedzę z zakresu budowy organizmu człowieka, komórek, tkanek, narządów uzyskaną  podczas równolegle prowadzonej nauki anatomii prawidłowej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0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osiada pogłębioną wiedzę niezbędną do opisu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Calibri"/>
              </w:rPr>
              <w:t>funkcjonowania poszczególnych układów człowieka,</w:t>
            </w:r>
            <w:r>
              <w:rPr/>
              <w:t xml:space="preserve"> podstawowych właściwości fizjologicznych komórek i tkanek oraz mechanizmów działania czynników fizjologicznych na organizm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W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0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</w:rPr>
              <w:t>Wykazuje się szczegółową wiedzą z zakresu: procesów metabolicznych na poziomie komórkowym, narządowym i ustrojowym zachodzących w spoczynku</w:t>
            </w:r>
            <w:r>
              <w:rPr>
                <w:rFonts w:eastAsia="MingLiU;細明體" w:cs="MingLiU;細明體" w:ascii="MingLiU;細明體" w:hAnsi="MingLiU;細明體"/>
                <w:bCs/>
              </w:rPr>
              <w:t xml:space="preserve"> </w:t>
            </w:r>
            <w:r>
              <w:rPr>
                <w:rFonts w:cs="Calibri"/>
                <w:bCs/>
              </w:rPr>
              <w:t xml:space="preserve">i podczas wysiłku fizycznego </w:t>
            </w:r>
            <w:r>
              <w:rPr>
                <w:rFonts w:cs="Calibri"/>
              </w:rPr>
              <w:t>oraz procesów fizjol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0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uje rozszerzoną wiedzę w zakresie fizjologii i funkcji organizmu człowieka oraz znajomości mechanizmów podczas aktywności fiz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0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</w:rPr>
              <w:t>Zna objawy, przyczyny oraz rozumie mechanizmy procesów fizjologicznych zachodzących w tkankach i układach organizmu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F0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Stosuje wiedzę teoretyczną w praktyce fizjoterapeutycznej w bezpośredniej pracy z pacjent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F opis przypadku, 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-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03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Jest świadomy konieczności posiadania wiedzy z wielu dyscyplin naukowych, pluralizmu teoretyczno-metodologicznego w nauce, wartości krytycznej oceny doniesień nauk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03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Potrafi dokonać samooceny poziomu swojej wiedzy i umiejętności zawodowych, zdaje sobie sprawę z konieczności uzupełniania ich przez całe życie i inspirowania procesu uczenia się innych osób; nie podejmuje działań, które przekraczają jego możliwości i kompetencje, w przypadku trudności z samodzielnym rozwiązaniem problemu zasięga opinii eksper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03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lang w:eastAsia="pl-PL"/>
              </w:rPr>
              <w:t xml:space="preserve">Potrafi odpowiednio określić priorytety służące realizacji zadań wyznaczonych przez siebie lub innych; </w:t>
            </w:r>
            <w:r>
              <w:rPr>
                <w:rFonts w:eastAsia="Times New Roman" w:cs="Times New Roman"/>
              </w:rPr>
              <w:t>zaplanować poszczególne etapy działa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03_KS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lang w:eastAsia="pl-PL"/>
              </w:rPr>
              <w:t>Wykazuje odpowiedzialność za własne przygotowanie do pracy, podejmowane decyzje i prowadzone działania oraz ich skut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4739"/>
        <w:gridCol w:w="3600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-mianownictwo. Czynność fizjologiczna komór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ostaza. Organizacja i zasady regulacji czynności fizjologicznych ustroju. Ogólnoustrojowe mechanizmy kontroli homeostazy. Znaczenie błony komórkowej. Transport błonowy bierny i czyn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ć i rodzaje włókien nerwowych. Rodzaje przewodzenia impulsu nerwowego wzdłuż włókna nerwowego. Znaczenie syna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ośrodkowego układu nerwowego (OUN). Organizacja czynnościowa ośrodkowego układu nerwow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chy czynności odruchowej, rodzaje odruchów, łuk odruchowy. Odruchowa regulacja napięcia mięśniowego. Czynności odruchowe rdzenia przedłużonego i mos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i fizjologia nerek. Nefron - filtracja, resorpcja, sekrecja. Mechanizmy zagęszczania i rozcieńczania moczu. Rola nerek w regulacji ciśnienia tętniczego i równowagi kwasowo-zasadow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limfatyczny. Budowa i fizjologia układu odpornościowego. Chłon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krwi. Skład i znaczenie osocza. Charakterystyka erytrocytów. Właściwości hemoglobiny. Grupy krwi. Krwinki białe. Rodzaje odporności i mechanizmy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ki krwi. Krzepniecie krw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krążenia. Organizacja krążenia dużego i małego. Charakterystyka przepływu w tętnicach, kapilarach i żyłach. Czynniki kształtujące ciśnienie tętnicze. Tętno tętnicze i żylne. Mechanizmy regulacji układu krążenia. Układ renina-angiotensyna-aldosteron (układ RA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jologia układu oddechowego. Mechanika oddychania. Wymiana gazowa w płucach. Kompleks oddechowy pnia mózgu. Regulacja oddychania. Odruchy z chemoreceptorów ośrodkowych i obwodowych. Cechy krążenia płuc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kład pokarmowy. Procesy zachodzące w poszczególnych odcinakach przewodu pokarmowego w aspekcie fizjologii czynnościowej układu pokarmowego. Trawienie pokarmu i wchłania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czynnościowe wątroby. Udział hormonów trzustki i gruczołu tarczowego w procesie metabolicznym. Znaczenie bakterii probiotycznch w przewodzie pokarmow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ć i podział układu autonomicznego. Organizacja czynnościowa układu współczulnego i przywspółczulnego oraz jego wpływ na poszczególne narząd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cie teleceptywne. Organizacja czynnościowa narządu wzroku. Siatkówka. Pola wzrokowe kory mózgowej. Zmysł słuchu: odbieranie i przewodzenie dźwięków. Pola słuchowe kory mózg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3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czucia, rodzaje receptorów, potencjał generujący, kodowanie informacji czuciowych. Czucie bólu, modulacja nocyceptywna. Receptory opioidowe i opioidy. Rola wzgórza i percep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3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ądy zmysłu. Analizatory wrażeń zmysłowych. Fizjologia narządów zmysłu. Analiza mechanizmów z udziałem fotoreceptorów. Pole widzenia, ostrość widzenia, widzenie barwne. Drogi słuchowe i narząd równowagi. Czucie smaku i węchu. Zmysł ruchu. Ruchy i postawa ciał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3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starzenia się ustroju. Starzenie się indywidualne i jego rodzaje. Zmiany składu ciała. Zmiany w ośrodkowym i obwodowym układzie nerwowym, zmiany sercowo-naczyniowe, układzie oddechowym, endokrynnym. Dieta i aktywność fizycz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WG01, P7SM_WG02 P7SM_UW03 , P7SM_UW0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KK01, P7SM_KK0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7SM_U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– zaliczenie końcowe pisemne złożone z 10 pytań otwartych, za każde pytanie można uzyskać 1 pun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minimalne do zaliczenia przedmio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bardzo dobra - 95%-100% - znakomit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onad dobra  - 85%-94% - ponad dobra wiedza, umiejętności i kompetencje społecz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  - 75%-84% - dobr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plus  (dość dobry)  - 65%-74% - zadawalająca wiedza, umiejętności i kompetencje społeczne, ale ze znacznymi niedociągnięciam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 - 51%-64% - zadawalająca wiedza, umiejętności i kompetencje społeczne, ale z licznymi błędam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niedostateczna  - poniżej 50%- niezadawalająca wiedza, umiejętności i kompetencje społecz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pytania zadawane podczas zajęć, inscenizowanie scen zawodowych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W semestrze studenci przygotowują i prezentują pokaz multimedialny na wybrany tem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W semestrze student nie może mieć więcej niż jedną nieobecność, przekroczenie limitu nieobecności, nie pozwala na uzyskanie zalicz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aca w grupach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Ćwiczenia praktyczne, </w:t>
            </w:r>
          </w:p>
          <w:p>
            <w:pPr>
              <w:pStyle w:val="Normal"/>
              <w:jc w:val="both"/>
              <w:rPr/>
            </w:pPr>
            <w:r>
              <w:rPr/>
              <w:t>Zajęcia pokazowe w laboratorium</w:t>
            </w:r>
          </w:p>
          <w:p>
            <w:pPr>
              <w:pStyle w:val="Normal"/>
              <w:jc w:val="both"/>
              <w:rPr/>
            </w:pPr>
            <w:r>
              <w:rPr/>
              <w:t>Dyskusj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Rozmowa dydakty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ładysław Z. Traczyk. „Fizjologia człowieka w zarysie”. Wydawnictwo Lekarskie PZWL,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ładysław Z. Traczyk, Andrzej Trzebski. „Fizjologia człowieka z elementami fizjologii stosowanej i klinicznej”, </w:t>
            </w:r>
          </w:p>
          <w:p>
            <w:pPr>
              <w:pStyle w:val="Heading2"/>
              <w:rPr/>
            </w:pPr>
            <w:r>
              <w:rPr/>
              <w:t>PZWL, Warszawa, 201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an Górski. „Fizjologia człowieka”, Wydawnictwo Lekarskie PZWL, 2010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John.T. Hansen, Bruce.M. Koeppen. </w:t>
            </w:r>
            <w:r>
              <w:rPr>
                <w:b/>
                <w:sz w:val="20"/>
                <w:szCs w:val="20"/>
              </w:rPr>
              <w:t>„Atlas fizjologii człowieka”. Urban&amp;Partner, 20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1"/>
            </w:tblGrid>
            <w:tr>
              <w:trPr/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Heading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ogdan Ciszek Anne Waugh Allison Grant Ryszard Maciejewski. „Ross &amp; Wilson Anatomia i fizjologia człowieka w warunkach zdrowia i choroby”. Urban&amp;Partner, 201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isław J. Konturek. „Fizjologia człowieka”.  Urban&amp;Partner, 2016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ingLiU">
    <w:altName w:val="細明體"/>
    <w:charset w:val="88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9:1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3:00Z</dcterms:modified>
  <cp:revision>9</cp:revision>
  <dc:subject/>
  <dc:title>Nazwa przedmiotu: Teoretyczne podstawy wychowania</dc:title>
</cp:coreProperties>
</file>