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Kształcenie ruchowe i metodyka nauczania ruchu (antropomotoryka)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1,2-3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owa wiedza z zakresu antropomotoryki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Przygotowanie studenta do metodycznego nauczania czynności ruchowych o różnym charakterze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  <w:t xml:space="preserve">Zaznajomienie studenta z uwarunkowaniami nauczania czynności ruchowyc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>zna specjalistyczne zagadnienia z zakresu teorii, metodyki i praktyki fizjoterapii ze szczególnym zwróceniem uwagi na zagadniena nauczania czynności ruch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.-C2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 xml:space="preserve">zna teoretyczne i metodyczne podstawy procesu uczenia się i nauczania czynności ruchow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.-C2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O.U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38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 xml:space="preserve">Student potrafi inspirować inne osoby do uczenia się oraz podejmowania aktywności fizycznej </w:t>
            </w:r>
          </w:p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.-C2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U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3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 xml:space="preserve">Student potrafi dobrać poszczególne ćwiczenia dla osób z różnymi zaburzeniami i możliwościami funkcjonalnymi oraz metodycznie uczyć ich wykonywania, stopniując natężenie trudności oraz wysiłku fizycznego </w:t>
            </w:r>
          </w:p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.-C2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P38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>Student potrafi wykazać umiejętności ruchowe konieczne</w:t>
              <w:br/>
              <w:t xml:space="preserve">do demonstracji i zapewnienia bezpieczeństwa podczas wykonywania poszczególnych ćwiczeń </w:t>
            </w:r>
          </w:p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.-C2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 xml:space="preserve">Student dostrzega i rozpoznaje własne ograniczenia, dokonywania samooceny deficytów i potrzeb edukacyjny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.-C2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3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Student potrafi korzystać z obiektywnych źródeł inform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.-C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otoryczność i sprawność fizyczna jako przedmiot teoretycznego poznan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U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U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rawność fizyczna i motoryczność człowieka – podstawowe pojęcia i ich aspekt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>Rozwój motoryczności człowieka w procesie ontogenez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333333"/>
                <w:shd w:fill="FFFFFF" w:val="clear"/>
              </w:rPr>
              <w:t>Genetyczne uwarunkowania predyspozycji i zdolności motorycznych oraz problem wyrtenowalności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Środowiskowe uwarunkowania sprawności fizycznej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333333"/>
                <w:shd w:fill="FFFFFF" w:val="clear"/>
              </w:rPr>
              <w:t>Morfologiczne uwarunkowania motoryczności człowiek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333333"/>
                <w:shd w:fill="FFFFFF" w:val="clear"/>
              </w:rPr>
              <w:t>Eoretyczne przesłanki procesu uczenia się i nauczania czynności ruch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jc w:val="both"/>
              <w:rPr/>
            </w:pPr>
            <w:r>
              <w:rPr>
                <w:color w:val="333333"/>
                <w:shd w:fill="FFFFFF" w:val="clear"/>
              </w:rPr>
              <w:t>Pomiar w badaniach nad sprawnością fizyczną i motorycznością oraz aktywnością fizyczną człowieka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333333"/>
                <w:shd w:fill="FFFFFF" w:val="clear"/>
              </w:rPr>
              <w:t>Przykładowe metody oceny sprawności fizycznej oraz ich wykorzyst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>
                <w:color w:val="333333"/>
                <w:shd w:fill="FFFFFF" w:val="clear"/>
              </w:rPr>
              <w:t>Podstawy konstrukcji i realizacji programu aktywności fizycznej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Siła mięśniowa i znaczenie treningu z opore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Zdolności do wysiłków długotrwały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Gibkość ciała—jej uwarunkowania, pomiar, trening oraz znaczen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jc w:val="both"/>
              <w:rPr/>
            </w:pPr>
            <w:r>
              <w:rPr>
                <w:color w:val="333333"/>
                <w:shd w:fill="FFFFFF" w:val="clear"/>
              </w:rPr>
              <w:t>Koordynacja oraz motoryczne zdolności koordynacyjne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Aktywność fizyczna w optymalizacji masy i składu ciał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1-60% wymaganych treci – ocena dostateczn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-70% wymaganych treci- ocena dostateczna plu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-80% wymaganych treci – ocena dobr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1-90% wymaganych treci – ocena dobry plu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91-100% wymaganych treci – ocena bardzo dob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, prezentacje ppt. Metoda stolików eksperckich, dyskusja, zajęcia praktyczn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/>
              <w:t>Osiński W. Antropomotoryka, wydanie III, AWF Poznań 2019</w:t>
            </w:r>
          </w:p>
          <w:p>
            <w:pPr>
              <w:pStyle w:val="Normalny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Szopa J., Mleczko E., Żak S. Podstawy antropomotoryki, AWF Kraków 1999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/>
              <w:t>Wilczewski A., Chaliburda I., Saczuk J. Antropomotoryka przewodnik do ćwiczeń, Wydawnictwo Lekarskie PZWL, 201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9:08:00Z</dcterms:created>
  <dc:creator>`</dc:creator>
  <dc:description/>
  <cp:keywords/>
  <dc:language>en-US</dc:language>
  <cp:lastModifiedBy>DELL</cp:lastModifiedBy>
  <cp:lastPrinted>2022-12-13T19:55:00Z</cp:lastPrinted>
  <dcterms:modified xsi:type="dcterms:W3CDTF">2023-04-06T09:47:00Z</dcterms:modified>
  <cp:revision>7</cp:revision>
  <dc:subject/>
  <dc:title>Nazwa przedmiotu: Teoretyczne podstawy wychowania</dc:title>
</cp:coreProperties>
</file>