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6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sz w:val="28"/>
                <w:szCs w:val="28"/>
              </w:rPr>
              <w:t xml:space="preserve">Fizjoterapia w profilaktyce zmian inwolucyjnych człowiek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F/6-8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 osób w wieku podeszły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5"/>
      </w:tblGrid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edza z zakresu fizjoterapii ogólnej, kinezyterapii, anatomii i fizjologii człowieka, w tym fizjologii wysiłku fizycznego; podstaw gimnastyki, lekkiej atletyki, pływania i innych form rekreacyjnej aktywności ruchowej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9657"/>
      </w:tblGrid>
      <w:tr>
        <w:trPr/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Zapoznanie studentów z </w:t>
            </w:r>
            <w:r>
              <w:rPr/>
              <w:t xml:space="preserve">zagadnieniami z zakresu problematyki zjawiska starzenia się 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Zapoznanie studentów z </w:t>
            </w:r>
            <w:r>
              <w:rPr/>
              <w:t>zagadnieniami profilaktyki zmian związanych z wiekiem w sferze ruchowej i intelektualnej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onanie studentów o konieczności podejmowania działań fizjoterapeutycznych o charakterze prewencyjnym w celu utrzymania zdrowia jednostki i społeczeństwa w obliczu problematyki zmian inwolucyjnych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studentów z obszaru klasycznych i nowoczesnych metod i form zajęć ruchowych dla osób w wieku starszym i podeszłym  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Zapoznanie studentów ze </w:t>
            </w:r>
            <w:r>
              <w:rPr/>
              <w:t xml:space="preserve">specyfiką zajęć ruchowych z osobami w wieku starszym i podeszłym  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kowanie studentów jak przygotować plan zajęć ruchowych uwzględniający cele krótkofalowe i długofalowe kinezygerontoprofilaktyki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kowanie studentów jak poprowadzić zajęcia ruchowe nakierowane na główne cele kinezygerontoprofilaktyki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8.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anie analizy błędów i metod korekcji planów fizjoterapeuty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18"/>
        <w:gridCol w:w="3827"/>
        <w:gridCol w:w="1621"/>
        <w:gridCol w:w="1923"/>
        <w:gridCol w:w="1038"/>
        <w:gridCol w:w="232"/>
        <w:gridCol w:w="1237"/>
        <w:gridCol w:w="232"/>
        <w:gridCol w:w="1237"/>
        <w:gridCol w:w="232"/>
        <w:gridCol w:w="1237"/>
        <w:gridCol w:w="232"/>
      </w:tblGrid>
      <w:tr>
        <w:trPr>
          <w:trHeight w:val="732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2P_W01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W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87_W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ada wiedzę dotyczącą procesu starzenia w kontekście uwarunkowań biologicznych, demograficznych, psychologicznych i społeczno-socjaln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/ ocena cząst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2P_W04S1</w:t>
              <w:br/>
              <w:t>O.W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7_W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siada wiedzę na temat sprzętu medycznego stosowanego u osób w wieku podeszły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/ ocena cząst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 C 5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2P_W05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W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7_W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siada wiedzę na temat profilaktyki starze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artkó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 C 3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2P_W06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W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87_W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ada wiedzę dotyczącą patologii narządowych i ustrojowych wywołanych procesem starzenia się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/ ocena cząst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 C 5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2P_W08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W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7_W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siada wiedzę dotyczącą rehabilitacji osób w wieku podeszł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/ ocena cząst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 - C 8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P_W09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O.W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7_W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dotyczącą różnych form aktywności fizycznej osób starszych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/ ocena cząst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- C 8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P_U02S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7_U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samodzielnego rozpoznawania  i wdrażania odpowiedniego postępowania  rehabilitacyjnego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olokwium/</w:t>
            </w:r>
            <w:r>
              <w:rPr>
                <w:color w:val="FF0000"/>
              </w:rPr>
              <w:t xml:space="preserve"> </w:t>
            </w:r>
            <w:r>
              <w:rPr/>
              <w:t>ocena cząstk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1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3. - C 8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2P_U03S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O.U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7_U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siada umiejętność zastosowania w praktyce wiedzy z zakresu profilaktyki starzenia się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zygotowanie projektu lub prezentacj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1. - C 8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P_U04S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3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6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7_U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oceny potrzeb i zakresu rehabilitacji geriatrycznej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ktywnoś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1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3. -C 6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P_U05S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87_U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aranżowania i prowadzenia współpracy z podmiotami świadczącymi usługi na rzecz ludzi starszych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ktywnoś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3. C 4. C 6. C 7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P_U06S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7_U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doboru odpowiedniego sprzętu medycznego u osób starszych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artków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1. C 2. C 5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P_U07S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7_U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kreatywnego zaspokajania potrzeby ruchu i wypoczynku o osób starszych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ktywnoś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2. - C 8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P_U08S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87_U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ć diagnozowania problemów psychospołecznych osób w wieku podeszłym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ktywnoś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1. - C 3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5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 (3 – 6 efektów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6_K1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42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P_KS02S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87_K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uje odpowiedzialność za zdrowie pacjenta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wykonanie pracy praktycznej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1. C 2. C 4. C 5. C 7. C 8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P_KS04S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7_K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stałego dokształcania si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artków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1. - C 4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 C 8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P_KS07S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87_K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rzega zasad bezpieczeństwa i higieny pracy oraz ergonomii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aktywnoś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1. C 2. C 4. C 5. C 7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P_KS08S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87_K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o pacjenta oraz grup społecznych stawia na pierwszym miejscu, okazuje szacunek wobec pacjenta (klienta) i grup społecznych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dyskusj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1. - C 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8.</w:t>
            </w:r>
          </w:p>
        </w:tc>
        <w:tc>
          <w:tcPr>
            <w:tcW w:w="56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180"/>
        <w:gridCol w:w="2268"/>
      </w:tblGrid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zenie się jako zjawisko społeczne w Polsce i na świecie. Aktywność ruchowa w wybranych placówkach zdrowia publ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1S1, K2P_U05S1, K2P_KS04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any inwolucyjne w układzie ruchu</w:t>
            </w:r>
            <w:r>
              <w:rPr>
                <w:bCs/>
                <w:color w:val="000000"/>
              </w:rPr>
              <w:t xml:space="preserve"> -zmiany fizyczne, funkcjonalne i motorycz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4S1, K2P_W06S1, K2P_W08S1, K2P_KS04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3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any inwolucyjne w układzie krążeniowo-oddechowy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6S1, K2P_W08S1, K2P_KS04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any inwolucyjne w obszarze intelektualno-psychiczny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6S1, K2P_W08S1,</w:t>
            </w:r>
          </w:p>
          <w:p>
            <w:pPr>
              <w:pStyle w:val="Normal"/>
              <w:jc w:val="center"/>
              <w:rPr/>
            </w:pPr>
            <w:r>
              <w:rPr/>
              <w:t>K2P_U08S1, K2P_KS04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 aktywności ruchowej w prewencji schorzeń związanych z wieki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5S1, K2P_W08S1, K2P_W09S1, K2P_U08S1, K2P_KS04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rowadzenie do treningu zdrowotnego osób starsz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8S1, K2P_W08S1, K2P_W09S1, K2P_U02S1, K2P_KS04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kazania i przeciwwskazania do prowadzenia zajęć treningu zdrowotnego u osób starszych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8S1, K2P_W09S1, K2P_U04S1, K2P_KS02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owane formy aktywności ruchowej dla osób starszych </w:t>
            </w:r>
          </w:p>
          <w:p>
            <w:pPr>
              <w:pStyle w:val="Normal"/>
              <w:rPr/>
            </w:pPr>
            <w:r>
              <w:rPr/>
              <w:t>z dysfunkcjami układu ruch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4S1, K2P_W08S1, K2P_W09S1, K2P_U02S1, K2P_U04S1, K2P_U06S1, K2P_KS02S1, K2P_KS04S1,</w:t>
            </w:r>
          </w:p>
          <w:p>
            <w:pPr>
              <w:pStyle w:val="Normal"/>
              <w:jc w:val="center"/>
              <w:rPr/>
            </w:pPr>
            <w:r>
              <w:rPr/>
              <w:t>K2P_KS07S1,</w:t>
            </w:r>
          </w:p>
          <w:p>
            <w:pPr>
              <w:pStyle w:val="Normal"/>
              <w:jc w:val="center"/>
              <w:rPr/>
            </w:pPr>
            <w:r>
              <w:rPr/>
              <w:t>K2P_KS08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owane formy aktywności ruchowej dla osób starszych</w:t>
            </w:r>
          </w:p>
          <w:p>
            <w:pPr>
              <w:pStyle w:val="Normal"/>
              <w:rPr/>
            </w:pPr>
            <w:r>
              <w:rPr/>
              <w:t>z dysfunkcjami układu krążeniowo-oddechow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4S1, K2P_W08S1, K2P_W09S1, K2P_U02S1, K2P_U04S1, K2P_U06S1, K2P_KS02S1, K2P_KS04S1,</w:t>
            </w:r>
          </w:p>
          <w:p>
            <w:pPr>
              <w:pStyle w:val="Normal"/>
              <w:jc w:val="center"/>
              <w:rPr/>
            </w:pPr>
            <w:r>
              <w:rPr/>
              <w:t>K2P_KS07S1,</w:t>
            </w:r>
          </w:p>
          <w:p>
            <w:pPr>
              <w:pStyle w:val="Normal"/>
              <w:jc w:val="center"/>
              <w:rPr/>
            </w:pPr>
            <w:r>
              <w:rPr/>
              <w:t>K2P_KS08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owane formy aktywności ruchowej dla osób starszych</w:t>
            </w:r>
          </w:p>
          <w:p>
            <w:pPr>
              <w:pStyle w:val="Normal"/>
              <w:rPr/>
            </w:pPr>
            <w:r>
              <w:rPr/>
              <w:t>z dysfunkcjami intelektualnym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6S1, K2P_W08S1, K2P_W09S1, K2P_U02S1, K2P_U04S1, K2P_U06S1,</w:t>
            </w:r>
          </w:p>
          <w:p>
            <w:pPr>
              <w:pStyle w:val="Normal"/>
              <w:jc w:val="center"/>
              <w:rPr/>
            </w:pPr>
            <w:r>
              <w:rPr/>
              <w:t>K2P_U08S1, K2P_KS02S1, K2P_KS04S1,</w:t>
            </w:r>
          </w:p>
          <w:p>
            <w:pPr>
              <w:pStyle w:val="Normal"/>
              <w:jc w:val="center"/>
              <w:rPr/>
            </w:pPr>
            <w:r>
              <w:rPr/>
              <w:t>K2P_KS07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 krótkofalowe i długofalowe kinezygerontoprofilaktyki. Metody i formy aktywności ruchowej w profilaktyce zmian inwolucyjn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5S1, K2P_W09S1, K2P_U03S1, K2P_U05S1, K2P_U07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i prowadzenie plan zajęć ruchowych uwzględniający cele krótkofalowe i długofalowe kinezygerontoprofilakty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4S1, K2P_W06S1, K2P_W09S1, K2P_U02S1, K2P_U03S1, K2P_U04S1,</w:t>
            </w:r>
          </w:p>
          <w:p>
            <w:pPr>
              <w:pStyle w:val="Normal"/>
              <w:jc w:val="center"/>
              <w:rPr/>
            </w:pPr>
            <w:r>
              <w:rPr/>
              <w:t>K2P_U07S K2P_U08S11, K2P_KS02S1, K2P_KS04S1, K2P_KS07S1,</w:t>
            </w:r>
          </w:p>
          <w:p>
            <w:pPr>
              <w:pStyle w:val="Normal"/>
              <w:jc w:val="center"/>
              <w:rPr/>
            </w:pPr>
            <w:r>
              <w:rPr/>
              <w:t>K2P_KS08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s osób starszych a zdrow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2P_W05S1, K2P_W06S1, K2P_KS02S1,</w:t>
            </w:r>
          </w:p>
          <w:p>
            <w:pPr>
              <w:pStyle w:val="Normal"/>
              <w:jc w:val="center"/>
              <w:rPr/>
            </w:pPr>
            <w:r>
              <w:rPr/>
              <w:t>K2P_KS08S1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2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10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2, O.U3,</w:t>
            </w:r>
            <w:r>
              <w:rPr/>
              <w:t>O.U13,</w:t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O.U6,O.U7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1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K4, OK9,O.K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ykłady: </w:t>
            </w:r>
            <w:r>
              <w:rPr/>
              <w:t>ustalenie oceny zaliczeniowej na podstawie ocen cząstkowych otrzymywanych w trakcie trwania semestru za określone (konkretne) działania / wytwory pracy student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est wiedzy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est umiejętności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tudium przypadku/zaprezentowanie sposobu postępowania/projek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ustne odpytywanie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race pisemne, zadania/problemy do rozwiązania itp.  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metoda problemowa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dyskusyjna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espołowe rozwiązywanie zadania/problemu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case stud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ugarek J., Wieczorek J. </w:t>
            </w:r>
            <w:r>
              <w:rPr>
                <w:i/>
              </w:rPr>
              <w:t>Aktywny senior. Zbiór gier rekreacyjnych dla osób starszych.</w:t>
            </w:r>
            <w:r>
              <w:rPr/>
              <w:t xml:space="preserve"> Wydawnictwo Naukowe Uniwersytetu im. Adama Mickiewicza , 2010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"/>
              </w:rPr>
            </w:pPr>
            <w:r>
              <w:rPr>
                <w:rStyle w:val="Emphasis"/>
                <w:i w:val="false"/>
              </w:rPr>
              <w:t>Kozdroń E.</w:t>
            </w:r>
            <w:r>
              <w:rPr>
                <w:rStyle w:val="St"/>
              </w:rPr>
              <w:t xml:space="preserve">: </w:t>
            </w:r>
            <w:r>
              <w:rPr>
                <w:rStyle w:val="Emphasis"/>
              </w:rPr>
              <w:t>Program rekreacji</w:t>
            </w:r>
            <w:r>
              <w:rPr>
                <w:rStyle w:val="St"/>
              </w:rPr>
              <w:t xml:space="preserve"> ruchowej osób starszych. AWF, Warszawa 2004</w:t>
            </w:r>
          </w:p>
          <w:p>
            <w:pPr>
              <w:pStyle w:val="Normal"/>
              <w:autoSpaceDE w:val="false"/>
              <w:jc w:val="both"/>
              <w:rPr>
                <w:rStyle w:val="St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bert Pikuła </w:t>
            </w:r>
            <w:r>
              <w:rPr>
                <w:i/>
              </w:rPr>
              <w:t xml:space="preserve">Etos starości w aspekcie społecznym </w:t>
            </w:r>
            <w:r>
              <w:rPr/>
              <w:t xml:space="preserve">Wydawnictwo WAM , 2011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"/>
              </w:rPr>
            </w:pPr>
            <w:r>
              <w:rPr>
                <w:rStyle w:val="Emphasis"/>
                <w:i w:val="false"/>
              </w:rPr>
              <w:t>Ściepurko</w:t>
            </w:r>
            <w:r>
              <w:rPr>
                <w:rStyle w:val="St"/>
              </w:rPr>
              <w:t xml:space="preserve"> J.: </w:t>
            </w:r>
            <w:r>
              <w:rPr>
                <w:rStyle w:val="Emphasis"/>
                <w:i w:val="false"/>
              </w:rPr>
              <w:t>Kinezyprofilaktyka</w:t>
            </w:r>
            <w:r>
              <w:rPr>
                <w:rStyle w:val="St"/>
              </w:rPr>
              <w:t xml:space="preserve"> gerontologiczna. Wydaw. Sport, Gdańsk 2002. </w:t>
            </w:r>
          </w:p>
          <w:p>
            <w:pPr>
              <w:pStyle w:val="Normal"/>
              <w:rPr>
                <w:rStyle w:val="St"/>
              </w:rPr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07" w:hanging="0"/>
              <w:jc w:val="both"/>
              <w:rPr/>
            </w:pPr>
            <w:r>
              <w:rPr/>
              <w:t xml:space="preserve">Dziewulski M. </w:t>
            </w:r>
            <w:r>
              <w:rPr>
                <w:i/>
              </w:rPr>
              <w:t>Aktywność ruchowa osób starszych.</w:t>
            </w:r>
            <w:r>
              <w:rPr/>
              <w:t xml:space="preserve"> Medycyna sportowa, nr 141. 2003.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rStyle w:val="Emphasis"/>
                <w:b/>
                <w:i w:val="false"/>
                <w:sz w:val="24"/>
              </w:rPr>
              <w:t xml:space="preserve">Rosławski </w:t>
            </w:r>
            <w:r>
              <w:rPr>
                <w:rStyle w:val="St"/>
                <w:b/>
                <w:sz w:val="24"/>
              </w:rPr>
              <w:t xml:space="preserve">,Adam, </w:t>
            </w:r>
            <w:r>
              <w:rPr>
                <w:rStyle w:val="Emphasis"/>
                <w:b/>
                <w:i w:val="false"/>
                <w:sz w:val="24"/>
              </w:rPr>
              <w:t>Skolimowski</w:t>
            </w:r>
            <w:r>
              <w:rPr>
                <w:rStyle w:val="St"/>
                <w:b/>
                <w:sz w:val="24"/>
              </w:rPr>
              <w:t xml:space="preserve"> Tadeusz. </w:t>
            </w:r>
            <w:r>
              <w:rPr>
                <w:rStyle w:val="St"/>
                <w:b/>
                <w:i/>
                <w:sz w:val="24"/>
              </w:rPr>
              <w:t>Technika wykonywania ćwiczeń leczniczych</w:t>
            </w:r>
            <w:r>
              <w:rPr>
                <w:rStyle w:val="St"/>
                <w:b/>
                <w:sz w:val="24"/>
              </w:rPr>
              <w:t>, Wydawnictwo Lekarskie PZW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07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wicka A. Wybrane problemy osób starszych </w:t>
            </w:r>
          </w:p>
          <w:p>
            <w:pPr>
              <w:pStyle w:val="Normal"/>
              <w:rPr/>
            </w:pPr>
            <w:r>
              <w:rPr/>
              <w:t xml:space="preserve">Oficyna Wydawnicza IMPULS , 2010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9:00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13T08:56:00Z</dcterms:modified>
  <cp:revision>5</cp:revision>
  <dc:subject/>
  <dc:title>Nazwa przedmiotu: Teoretyczne podstawy wychowania</dc:title>
</cp:coreProperties>
</file>