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JEDNOLITE STUDIA MAGISTERSKIE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/>
              <w:t>Metody specjalne terapii manualnej w procesie fizjoterap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Kod przedmiotu: F_K4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 i osoby prowadzące</w:t>
            </w:r>
            <w:r>
              <w:rPr>
                <w:sz w:val="22"/>
                <w:szCs w:val="22"/>
              </w:rPr>
              <w:t xml:space="preserve"> (imię nazwisko, tytuł/stopień naukowy; mail kontaktowy): 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: ocena umiejętności praktycznych popartych wiedzą teoretyczn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formacje szczegółow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108"/>
      </w:tblGrid>
      <w:tr>
        <w:trPr/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Cele przedmiotu /cele kształcenia  5 – 10 (intencje wykładowcy)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przeprowadzenia oceny stanu funkcjonalnego pacjenta z dysfunkcjami narządu ruch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studenta do samodzielnej diagnostyki zaburzeń w obrębie narządu ruchu z uwzględnieniem udziału poszczególnych tkane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3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 xml:space="preserve">Metodyczne przygotowanie studenta do samodzielnego dobierania i przeprowadzenia zabiegów z zakresu metod specjalnych terapii manualnej. </w:t>
            </w:r>
          </w:p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4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Student przeprowadza zabiegi z zakresu metod specjalnych terapii manualnej z uwzględnieniem  zagrożeń, wskazań  i przeciwwskazań do  zabiegów w zakresie terapii manualnej.</w:t>
            </w:r>
          </w:p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5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Omówienie zagadnień związanych z etyką pracy terapeuty manualnego w kontekście wskazań i przeciwskazań do prowadzenia terapii</w:t>
            </w:r>
          </w:p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 Wymagania wstępn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 xml:space="preserve">Wiedza z zakresu anatomii prawidłowej, znajomość anatomii palpacyjnej i funkcjonalnej oraz biomechaniki stawów. Opanowane podstawy terapii manualnej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Efekty kształcenia wybrane dla przedmiotu (kierunkowe, specjalnościowe, specjalizacyjne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3. 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color w:val="000000"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45_WO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i zna mechanizmy oddziaływania tzw. specjalnych metody fizjoterap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4. 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color w:val="000000"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45_WO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na i rozumie zasady funkcjonowania organizmu człowieka jako całości i potrafi objaśnić to pacjentowi w odniesieniu do wykonywanego zabiegu z zakresu metod specjalnych terapii manual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;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color w:val="000000"/>
                <w:sz w:val="22"/>
                <w:szCs w:val="22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5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8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color w:val="000000"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45_WO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zerza stale wiedzę z teoretycznych, metodycznych i praktycznych podstaw terapii manualnej, i rozumie zasadność  podejmowania określonych działań fizjoterapeutycznych w przypadku występowania danej jednostki chorob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praktyk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;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 C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45_UO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Potrafi przeprowadzić badanie podmiotowe, badanie przedmiotowe oraz zaplanować, zabiegi</w:t>
            </w:r>
            <w:r>
              <w:rPr>
                <w:sz w:val="22"/>
                <w:szCs w:val="22"/>
              </w:rPr>
              <w:t xml:space="preserve"> z zakresu metod specjalnych terapii manualnej w działalności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C.U8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45_UO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Potrafi zaplanować, dobrać i wykonać zabiegi z zakresu </w:t>
            </w:r>
            <w:r>
              <w:rPr>
                <w:sz w:val="22"/>
                <w:szCs w:val="22"/>
              </w:rPr>
              <w:t>metod specjalnych terapii manua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zajęcia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;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0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45_UO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Wykazuje zaawansowane umiejętności manualne pozwalające na zastosowanie właściwej techniki </w:t>
            </w:r>
            <w:r>
              <w:rPr>
                <w:sz w:val="22"/>
                <w:szCs w:val="22"/>
              </w:rPr>
              <w:t>oraz analizuje jakość wykonywanych zabiegów z zakresu metod specjalnych terapii manua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 C.U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7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45_UO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Podejmuje działania promujące zdrowy styl życia na różnych poziomach oraz zaprojektować program profilaktyczny w odniesieniu do posiadanej dysfunk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raktyczne, studium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1-C2; C4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45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Rozumie potrzebę pogłębiania posiadanej wiedzy </w:t>
              <w:br/>
              <w:t>i poszerzania zasobu umiejętności w obszarze nauk o zdrowiu i praktyki fizjoterapeutycznej systematycznie korzystając z różnych źródeł takich jak: kursy, szkolenia, konferencje, bazy internetowe, publikacje i wydawnictwa naukowe oraz zachęca inne osoby do samokształcenia przez całe życ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45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ożsamia się z wartościami, celami i zasadami realizowanymi w praktyce fizjoterapeutycznej, odznacza się rozwagą, dojrzałością i zaangażowaniem w projektowaniu, planowaniu i realizowaniu działań terapeut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45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otrafi wypowiadać opinie dotyczące ogólnego stanu zdrowia, diagnostyki i oceny wyników badań oraz postępów fizjoterapeutycznych pacjenta lub grupy społecznej zachowując elementarne zasady etyk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-C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Treści  programow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 historyczny, klasyfikacja oraz przegląd metod terapeutycznych w obszarze terapii manualnej (metody mechaniczne, neurofizjologiczne) z uwzględnieniem tkanki poddanej terapi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_ C.W3.  K_ C.W4.  K_ C.W5.  K_ C.W8.  K_W19 </w:t>
            </w:r>
            <w:r>
              <w:rPr>
                <w:sz w:val="22"/>
                <w:szCs w:val="22"/>
              </w:rPr>
              <w:t>K_K01 K_K04 K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gnostyka i terapia w obrębie odcinka szyjnego  i piersiowego kręgosłupa. Omówienie i praktyczne zastosowanie metod specjalnych terapii manualn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_ C.W3.  K_ C.W4.  K_ C.W5.  K_ C.W8.  K_W19 </w:t>
            </w:r>
            <w:r>
              <w:rPr>
                <w:sz w:val="22"/>
                <w:szCs w:val="22"/>
              </w:rPr>
              <w:t>K_ C.U1. K_ C.U8. K_ C.U10. K_ C.U17. K_K01 K_K04 K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iagnostyka i terapia w obrębie odcinka lędźwiowego i krzyżowego kręgosłupa. Omówienie i praktyczne zastosowanie metod specjalnych terapii manualnej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_ C.W3.  K_ C.W4.  K_ C.W5.  K_ C.W8.  K_W19 </w:t>
            </w:r>
            <w:r>
              <w:rPr>
                <w:sz w:val="22"/>
                <w:szCs w:val="22"/>
              </w:rPr>
              <w:t>K_ C.U1. K_ C.U8. K_ C.U10. K_ C.U17. K_K01 K_K04 K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terapii cranio-sacralnej. Mobilizacje i manipulacje staw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_ C.W3.  K_ C.W4.  K_ C.W5.  K_ C.W8.  K_W19 </w:t>
            </w:r>
            <w:r>
              <w:rPr>
                <w:sz w:val="22"/>
                <w:szCs w:val="22"/>
              </w:rPr>
              <w:t>K_ C.U1. K_ C.U8. K_ C.U10. K_ C.U17. K_K01 K_K04 K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śmy anatomiczne. Techniki mięśniowo-powięzi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_ C.W3.  K_ C.W4.  K_ C.W5.  K_ C.W8.  K_W19 </w:t>
            </w:r>
            <w:r>
              <w:rPr>
                <w:sz w:val="22"/>
                <w:szCs w:val="22"/>
              </w:rPr>
              <w:t>K_ C.U1. K_ C.U8. K_ C.U10. K_ C.U17. K_K01 K_K04 K_K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.Warunki zaliczenia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diagnostyczna: </w:t>
            </w:r>
            <w:r>
              <w:rPr>
                <w:bCs/>
                <w:sz w:val="22"/>
                <w:szCs w:val="22"/>
              </w:rPr>
              <w:t>praktyczne zastosowanie zdobytej wiedzy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:</w:t>
            </w:r>
            <w:r>
              <w:rPr>
                <w:sz w:val="22"/>
                <w:szCs w:val="22"/>
              </w:rPr>
              <w:t xml:space="preserve"> ocena merytorycznego przygotowania do ćwiczeń, ocena aktywności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podsumowująca: </w:t>
            </w:r>
            <w:r>
              <w:rPr>
                <w:bCs/>
                <w:sz w:val="22"/>
                <w:szCs w:val="22"/>
              </w:rPr>
              <w:t>sprawdzian pisemny z tematyki ćwiczeń, zaliczenie praktyczne ćwiczeń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zaliczenia przedmio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liczenie praktyczne po każdej poznanej techni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, ćwiczenia, zajęcia praktyczne, zespołowe rozwiązywanie zadania/problemu,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Literatura </w:t>
            </w:r>
            <w:r>
              <w:rPr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2"/>
                <w:szCs w:val="22"/>
              </w:rPr>
              <w:t>Literatura obowiązkow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2"/>
                <w:szCs w:val="22"/>
              </w:rPr>
              <w:t>Literatura zalecana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rtman L.: Podręcznik technik osteopatycznych. ZL Natura, Kielce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Taśmy anatomiczne, Thomas W. Myers, db Publishing 20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tenborn F.M.: Kręgosłup badanie manualne i mobilizacje. Wyd. Rolewski, Toruń 1998.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ieskończona sieć anatomia powięzi w działaniu, R. Louis Schultz, Rosemary Feitis, Virgo 200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yersT.W. (2010). </w:t>
            </w:r>
            <w:r>
              <w:rPr>
                <w:bCs/>
                <w:color w:val="000000"/>
                <w:spacing w:val="-12"/>
                <w:sz w:val="22"/>
                <w:szCs w:val="22"/>
              </w:rPr>
              <w:t xml:space="preserve">Taśmy anatomiczne meridiany mięśniowo-powięziowe. Wyd. </w:t>
            </w:r>
            <w:r>
              <w:rPr>
                <w:color w:val="000000"/>
                <w:sz w:val="22"/>
                <w:szCs w:val="22"/>
              </w:rPr>
              <w:t>DB Publishing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tenborn F.M.: Manualne mobilizacje stawów kończyn. Wyd. Rolewski, Toruń 199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Frisch H., Roex Jacques Terapia manualna, Wyd.2  Stryla W. Warszawa PZWL20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nipulacje czaszkowe na tkankach kostnych I tkankach miękkich teoria i praktyka, Leon Chaitow, db Publishing 201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iggs A. Masaż tkanek głębokich. Wizualny przewodnik po technikach. Wyd. 1 2008.</w:t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845"/>
        <w:gridCol w:w="1715"/>
        <w:gridCol w:w="1842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Godziny na realizację/ studia stacjona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dziny zajęć (wg planu studiów) z wykładowc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ca własna student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a literaturow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ygotowanie do zaliczeni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MA GODZI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DLA PRZEDMIOTU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22"/>
          <w:szCs w:val="22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22"/>
          <w:szCs w:val="22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22"/>
          <w:szCs w:val="22"/>
        </w:rPr>
        <w:t xml:space="preserve">z </w:t>
      </w:r>
      <w:r>
        <w:rPr>
          <w:rStyle w:val="St"/>
          <w:b/>
          <w:i/>
          <w:color w:val="FF0000"/>
          <w:sz w:val="22"/>
          <w:szCs w:val="22"/>
        </w:rPr>
        <w:t>dnia 29 sierpnia 1997 r.</w:t>
      </w:r>
      <w:r>
        <w:rPr>
          <w:rStyle w:val="St"/>
          <w:b/>
          <w:color w:val="FF0000"/>
          <w:sz w:val="22"/>
          <w:szCs w:val="22"/>
        </w:rPr>
        <w:t xml:space="preserve"> o </w:t>
      </w:r>
      <w:r>
        <w:rPr>
          <w:rStyle w:val="Emphasis"/>
          <w:b/>
          <w:color w:val="FF0000"/>
          <w:sz w:val="22"/>
          <w:szCs w:val="22"/>
        </w:rPr>
        <w:t>ochronie danych osobowych.</w:t>
      </w:r>
    </w:p>
    <w:p>
      <w:pPr>
        <w:pStyle w:val="Normal"/>
        <w:autoSpaceDE w:val="false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20:37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6:00Z</dcterms:modified>
  <cp:revision>8</cp:revision>
  <dc:subject/>
  <dc:title>Nazwa przedmiotu: Teoretyczne podstawy wychowania</dc:title>
</cp:coreProperties>
</file>