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JEDNOLITE STUDIA MAGISTERSKIE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3360"/>
        <w:gridCol w:w="1689"/>
        <w:gridCol w:w="196"/>
        <w:gridCol w:w="874"/>
        <w:gridCol w:w="1050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/>
            </w:pPr>
            <w:r>
              <w:rPr/>
              <w:t>Nazwa przedmiotu: Fizjoprofilaktyka i promocja zdrowia</w:t>
            </w:r>
          </w:p>
        </w:tc>
      </w:tr>
      <w:tr>
        <w:trPr>
          <w:trHeight w:val="46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F_K50</w:t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Fizjoterapia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 Rok studió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Jednolite studia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. Forma zaliczenia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/>
            </w:pPr>
            <w:r>
              <w:rPr/>
              <w:t>zaliczenie z oceną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lski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znajomienie ze słownictwem przedmiotu. Promocja zdrowia, zdrow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Opanowanie przez studenta wiedzy i umiejętności dotyczącej rozpoznawania i analizowania problemów zdrowotnych w odniesieniu do jednostki, rodziny, grupy społecznej oraz poznanie stosowanych strategii interwencji promujących zdrowie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większenie zainteresowania sprawami zdrowia jednostkowego i środowiskowego, uświadamianie osobistej odpowiedzialności za swoje zdrow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chęcanie do podejmowania działań ochraniających i promujących zdrowie osobiste i innych ludzi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siada podstawowe informacje w zakresie zdrowia, odżywiania, aktywności fizycznej.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K_C.W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5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Zna definicje i wie jak ocenić zdrowie klienta/pacjenta w perspektywie osiągania  dobrostanu fizycznego, psychicznego i społecznego;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dpytanie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>C.W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P5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tudent zna czynniki ryzyka wystąpienia tzw. chorób cywilizacyjnych w różnych grupach  populacyjnych i wie, jak zapobiegać powstawaniu i rozwojowi chorób cywilizacyjnych wykorzystując działania fizjoprofilakty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kusja, omówienie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2-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>C.W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P5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Zna różne formy działań ukierunkowanych na promocję zdrowia i fizjoprofilaktyk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przypadku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2-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>C.W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P50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 xml:space="preserve">Zna programy ukierunkowane na promocję zdrowia i fizjoprofilaktykę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/>
            </w:pPr>
            <w:r>
              <w:rPr>
                <w:sz w:val="24"/>
                <w:szCs w:val="24"/>
              </w:rPr>
              <w:t>Prezentac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C2-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 xml:space="preserve"> C.U6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P5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Potrafi ocenić zagrożenia wystąpienia chorób cywilizacyjnych w trzech grupach  populacyjnych: dzieci, dorosłych oraz w trzecim okresie życia oraz wskazuje najlepsze strategie w dokonywaniu świadomych wyborów w zakresie podstawowych  zachowań zdrowotnych;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ntac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1-C2;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C.U2.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P50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</w:rPr>
              <w:t>Potrafi wypełniać dokumentację stanu zdrowia pacjenta i programu zabiegów fizjoterapeutycz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kusja, rozwiązywanie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 xml:space="preserve">C.U17.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P50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/>
              <w:t>Potrafi p</w:t>
            </w:r>
            <w:r>
              <w:rPr>
                <w:rFonts w:eastAsia="Calibri"/>
              </w:rPr>
              <w:t>odejmować działania promujące zdrowy styl życia na różnych poziomach oraz zaprojektować program profilaktyczny w zależności od wieku, płci, stanu zdrowia oraz warunków życia pacjenta, ze szczególnym uwzględnieniem aktywnościfiz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/>
            </w:pPr>
            <w:r>
              <w:rPr>
                <w:sz w:val="24"/>
                <w:szCs w:val="24"/>
              </w:rPr>
              <w:t>Omówienie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2;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kształcen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K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kazuje tolerancję dla postaw i zachowań wynikających z odmiennych uwarunkowań społecznych i kulturowych oraz ma świadomość wpływu sytuacji życiowych pacjentów na ich stan zdrow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1;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_K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tudent systematycznie analizuje schematy postępowania fizjoterapeutycznego i wyciąga wnioski, dba o bezpieczeństwo i higienę pracy swoją oraz współpracowników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2;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udent rozumie konieczność pogłębiała swojej wiedzy oraz poszerzanai umiejętności zawod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1-C2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kształcenia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drowie – podstawowe pojęcie w edukacji zdrowia. Rola i kompetencje osób prowadzących edukację zdrowotn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</w:rPr>
              <w:t>K_C.W0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tody promocji zdrowia. Programy prewencyjne w Polsce i na świecie, ich efektyw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>C.W17.;</w:t>
            </w:r>
            <w:r>
              <w:rPr/>
              <w:t xml:space="preserve"> K_</w:t>
            </w:r>
            <w:r>
              <w:rPr>
                <w:rFonts w:eastAsia="Calibri"/>
              </w:rPr>
              <w:t xml:space="preserve"> C.U2.;</w:t>
            </w:r>
            <w:r>
              <w:rPr/>
              <w:t xml:space="preserve"> K_K02; 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drowotne i społeczne uwarunkowania chorób. Czynniki warunkujące zdrowie, działania kształtujące zdrow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K_C.W01.; </w:t>
            </w: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 xml:space="preserve">C.W13.; </w:t>
            </w: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>C.U2. 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 xml:space="preserve"> C.U6.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dział promocji zdrowia w osiąganiu celów zdrowot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>C.W13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W11.;</w:t>
            </w:r>
            <w:r>
              <w:rPr/>
              <w:t xml:space="preserve"> K_K02; K_K01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todyka nauczania zdrowia. Formy i metody- środki w edukacji zdrowot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 C.U2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 xml:space="preserve"> C.U6. ;</w:t>
            </w:r>
            <w:r>
              <w:rPr/>
              <w:t xml:space="preserve"> K_K02; K_K01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akres i charakter zadań fizjoterapii w profilaktyce i promocji zdrow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>C.W13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W11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W17.;</w:t>
            </w:r>
            <w:r>
              <w:rPr/>
              <w:t xml:space="preserve"> K_</w:t>
            </w:r>
            <w:r>
              <w:rPr>
                <w:rFonts w:eastAsia="Calibri"/>
              </w:rPr>
              <w:t xml:space="preserve"> C.U2.;</w:t>
            </w:r>
            <w:r>
              <w:rPr/>
              <w:t xml:space="preserve"> K_K01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horoby cywilizacyjne w aspekcie pracy fizjoterapeuty. Fizjoprofilaktyka w sporc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K_</w:t>
            </w:r>
            <w:r>
              <w:rPr>
                <w:rFonts w:eastAsia="Calibri"/>
              </w:rPr>
              <w:t>C.W13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W11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U2. 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U17.;</w:t>
            </w:r>
            <w:r>
              <w:rPr/>
              <w:t xml:space="preserve"> K_K04; 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drowe starzenie się jako element promocji i edukacji zdrowia. Rola fizjoterapeu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_C.W01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W13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W11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U2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 xml:space="preserve"> C.U6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U17.;</w:t>
            </w:r>
            <w:r>
              <w:rPr/>
              <w:t xml:space="preserve"> K_K04</w:t>
            </w:r>
            <w:r>
              <w:rPr>
                <w:rFonts w:eastAsia="Calibri"/>
              </w:rPr>
              <w:t xml:space="preserve"> ;</w:t>
            </w:r>
            <w:r>
              <w:rPr/>
              <w:t xml:space="preserve"> K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K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ywiad motywujący jako metoda promocji zdrowia. Edukacja do bycia aktywnym pacjen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_C.W01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W11.;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U2. ;</w:t>
            </w:r>
            <w:r>
              <w:rPr/>
              <w:t xml:space="preserve"> K_</w:t>
            </w:r>
            <w:r>
              <w:rPr>
                <w:rFonts w:eastAsia="Calibri"/>
              </w:rPr>
              <w:t xml:space="preserve"> C.U2.</w:t>
            </w:r>
            <w:r>
              <w:rPr>
                <w:rFonts w:eastAsia="Calibri"/>
                <w:color w:val="000000"/>
              </w:rPr>
              <w:t xml:space="preserve"> K_</w:t>
            </w:r>
            <w:r>
              <w:rPr>
                <w:rFonts w:eastAsia="Calibri"/>
              </w:rPr>
              <w:t>C.U17.;</w:t>
            </w:r>
            <w:r>
              <w:rPr/>
              <w:t xml:space="preserve"> K_K04; K_K01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Ocena diagnostyczna: </w:t>
            </w:r>
            <w:r>
              <w:rPr>
                <w:bCs/>
              </w:rPr>
              <w:t>praktyczne zastosowanie zdobytej wiedz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  <w:t>Ocena formująca:</w:t>
            </w:r>
            <w:r>
              <w:rPr/>
              <w:t xml:space="preserve"> ocena merytorycznego przygotowania do ćwiczeń, ocena aktywności w dyskusji, ocena przygotowania i przedstawiania wypowiedzi/refera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Ocena podsumowująca: </w:t>
            </w:r>
            <w:r>
              <w:rPr>
                <w:bCs/>
              </w:rPr>
              <w:t xml:space="preserve">sprawdzian pisemny z </w:t>
            </w:r>
            <w:r>
              <w:rPr/>
              <w:t>z treści wykładów i ćwiczeń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roblemowa, dyskusyjna, wykładowa, zespołowe rozwiązywanie zadania/problemu, prezentacje multimedialne, zajęcia praktyczn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 Woynarowska B., Edukacja zdrowotna. Wyd. 1, PWN, Warszawa 2017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. Karski J. B., Praktyka i teoria promocji zdrowia. Wyd. 5, CeDeWu, Warszawa 2011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 Andruszkiewicz A., Banaszkiewicz M. (red.) Promocja zdrowia dla studentów T. 1, wyd. Czelej, 2008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4. Podolec P. (red.) Podręcznik Polskiego Forum Profilaktyki, tom 1. Medycyna Praktyczna, Kraków 2007  </w:t>
            </w:r>
          </w:p>
          <w:p>
            <w:pPr>
              <w:pStyle w:val="Heading2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. Podolec P. (red.) Podręcznik Polskiego Forum Profilaktyki, tom 2. Medycyna Praktyczna, Kraków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Czasopisma branżowe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76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pBdr/>
      <w:bidi w:val="0"/>
      <w:outlineLvl w:val="6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7Znak">
    <w:name w:val="Nagłówek 7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30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3:00Z</dcterms:modified>
  <cp:revision>8</cp:revision>
  <dc:subject/>
  <dc:title>Nazwa przedmiotu: Teoretyczne podstawy wychowania</dc:title>
</cp:coreProperties>
</file>