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bookmarkStart w:id="0" w:name="_Hlk117689702"/>
      <w:bookmarkEnd w:id="0"/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3288"/>
        <w:gridCol w:w="1685"/>
        <w:gridCol w:w="193"/>
        <w:gridCol w:w="874"/>
        <w:gridCol w:w="1141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liniczne podstawy fizjoterapii w neurologii i neurochirurg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color w:val="000000"/>
              </w:rPr>
              <w:t>2F/3-49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wykł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studiów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iedza z zakresu anatomii, fizjologii, kinezyterapii, fizykoterapii i masażu, podstaw fizjoterapii klinicznej, patologii ogólnej, diagnostyki funkcjonalnej, pierwszej pomocy medycznej</w:t>
            </w:r>
            <w:r>
              <w:rPr>
                <w:color w:val="339966"/>
              </w:rPr>
              <w:t xml:space="preserve">  </w:t>
            </w:r>
            <w:r>
              <w:rPr>
                <w:color w:val="000000"/>
              </w:rPr>
              <w:t>oraz fizjoterapii klinicznej. Umiejętność pracy samodzielnej i pracy w grupie. Umiejętność indywidualnego podejścia do problemu i dojęcia współpracy z pacjentem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Przedstawienie studentom sposobów diagnostyki funkcjonalnej w zależności od stanu zdrowia i jednostki chorobowej pacjent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rzekazanie wiedzy oraz kształtowanie umiejętności diagnostycznych w dolegliwościach ostrych i przewlekłych w neurologii i neurochirurg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umiejętności doboru i planowania optymalnych programów rehabilitacji, u pacjentów  z chorobami neurologicznymi oraz po zabiegach neurochirurgicznych dostosowanych do stanu klinicznego i celów kompleksowej rehabilitacji, z uwzględnieniem regeneracji, kompensacji i adapt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ształtowanie umiejętności oceny postępu fizjoterapii i dokonywania modyfikacji w procesie rehabilit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ształtowanie umiejętności zrozumienia problemów pacjentów wynikających z rodzaju schorzenia neurologicznego oraz konieczności podjęcia rehabilitacji podczas planowania programu rehabilit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559"/>
        <w:gridCol w:w="4111"/>
        <w:gridCol w:w="1276"/>
        <w:gridCol w:w="142"/>
        <w:gridCol w:w="1417"/>
      </w:tblGrid>
      <w:tr>
        <w:trPr>
          <w:trHeight w:val="73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D.W7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49_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  <w:r>
              <w:rPr/>
              <w:t>Posiada wiedzę z zakresu wybranych jednostek chorobowych z zakresu uszkodzenia mózgu oraz jednostek chorobowy z neurochirurgii oraz prawidłowo definiuje te zagad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Odpytanie, egzami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1-C2</w:t>
            </w:r>
          </w:p>
        </w:tc>
      </w:tr>
      <w:tr>
        <w:trPr>
          <w:trHeight w:val="180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_</w:t>
            </w:r>
            <w:r>
              <w:rPr>
                <w:rFonts w:eastAsia="Calibri"/>
                <w:b/>
                <w:bCs/>
              </w:rPr>
              <w:t>D.W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_</w:t>
            </w:r>
            <w:r>
              <w:rPr>
                <w:rFonts w:eastAsia="Calibri"/>
                <w:b/>
                <w:bCs/>
              </w:rPr>
              <w:t>D.W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_</w:t>
            </w:r>
            <w:r>
              <w:rPr>
                <w:rFonts w:eastAsia="Calibri"/>
                <w:b/>
                <w:bCs/>
              </w:rPr>
              <w:t>D.W1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K_</w:t>
            </w:r>
            <w:r>
              <w:rPr>
                <w:rFonts w:eastAsia="Calibri"/>
                <w:b/>
                <w:bCs/>
              </w:rPr>
              <w:t>D.W1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W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49_W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Zna zasady diagnozowania oraz ogólne zasady i sposoby postępowania w schorzeniach neurologicznych oraz po zabiegach neurochirurgicznych u osób o różnym stanie zdrow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(po udarach i zabiegach neurochirurgicznych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K_</w:t>
            </w:r>
            <w:r>
              <w:rPr>
                <w:rFonts w:eastAsia="Calibri"/>
                <w:b/>
                <w:bCs/>
              </w:rPr>
              <w:t>D.W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W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49_W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rzedstawia podstawy metodyczne fizjoterapii, podstawy programowania i kontrolowania procesu rehabilitacji w oparciu o b</w:t>
            </w:r>
            <w:r>
              <w:rPr>
                <w:color w:val="000000"/>
              </w:rPr>
              <w:t xml:space="preserve">adania diagnostyczne </w:t>
            </w:r>
            <w:r>
              <w:rPr>
                <w:rFonts w:eastAsia="Calibri"/>
              </w:rPr>
              <w:t>(po udarach i zabiega neurochirurgicznych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3-C5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K_D.U1</w:t>
            </w:r>
            <w:r>
              <w:rPr>
                <w:b/>
                <w:bCs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49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Potrafi przeprowadzić szczegółowe badanie dla potrzeb fizjoterapii i testy funkcjonalne u osób ze schorzeniami układu nerwowego oraz analizę biomechaniczną, a następnie zapisać i zinterpretować jego wyniki;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9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49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49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9"/>
              </w:rPr>
            </w:pPr>
            <w:r>
              <w:rPr/>
              <w:t>Wymienia etapy, cele i hierarchię rehabilitacji w procesie programowania oraz umie ułożyć krótko i długoterminowy program rehabilitacji i wraz z ewaluacją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40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46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49_U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Zna i potrafi dobrać optymalne programy rehabilitacji stosownie do rozpoznania klinicznego, okresu choroby i funkcjonalnego stanu pacjent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9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45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49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49_U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nać i zinterpretować testy diagnostyczne, zna nowoczesne metody kontrolne prowadzonej terapii.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9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46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K_D.U</w:t>
            </w:r>
            <w:r>
              <w:rPr>
                <w:b/>
                <w:bCs/>
                <w:color w:val="000000"/>
              </w:rPr>
              <w:t>49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49_U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yfikuje ogólne schematy programu rehabilitacji u osób ze schorzeniami układu nerwowego.</w:t>
            </w:r>
            <w:r>
              <w:rPr>
                <w:rFonts w:eastAsia="Calibri"/>
              </w:rPr>
              <w:t xml:space="preserve"> (po udarach i zabiega neurochirurgicznych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-C5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.0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49_K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.0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9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49_K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.0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P49_K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powiadać opinie dotyczące ogólnego stanu zdrowia, diagnostyki i oceny wyników badań oraz postępów fizjoterapeutycznych pacjenta lub grupy społecznej zachowując elementarne zasady etyki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056"/>
        <w:gridCol w:w="2283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mówienie przedmiotu: zapoznanie studentów z kartą opisu przedmiotu, efektami uczenia się przewidzianymi dla przedmiotu, zapoznanie z celami przedmiotu realizowanymi w trakcie zajęć. Zapoznanie z zasadami BHP w odniesieniu do przedmiotu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O.W4,O.W5,O.W7,</w:t>
            </w:r>
          </w:p>
          <w:p>
            <w:pPr>
              <w:pStyle w:val="Normal"/>
              <w:rPr/>
            </w:pPr>
            <w:r>
              <w:rPr/>
              <w:t>O.U2,O.U3,O.K3,</w:t>
            </w:r>
          </w:p>
          <w:p>
            <w:pPr>
              <w:pStyle w:val="Normal"/>
              <w:rPr/>
            </w:pPr>
            <w:r>
              <w:rPr/>
              <w:t>O.K5,O.K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sady przeprowadzania badania fizjoterapeutycznego oraz zasady oceny funkcjonalnej w schorzeniach układu nerwowego (po udarach i zabiega neurochirurgicznych )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neurologiczne i dodatkowe w diagnostyce chorób neurologicznych oraz u pacjentów po zabiegach neurochirurgicznych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agnostyka funkcjonalna w oparciu i standardy ICF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>Rodzaje ćwiczeń , zasady ich doboru oraz praktyczne zastosowanie wybranych metod w rehabilitacji neurologicznej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</w:rPr>
            </w:pPr>
            <w:r>
              <w:rPr>
                <w:w w:val="96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>Rodzaje ćwiczeń , zasady ich doboru oraz praktyczne zastosowanie wybranych metod w schorzeniach kręgosłupa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</w:rPr>
            </w:pPr>
            <w:r>
              <w:rPr>
                <w:w w:val="96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>Rodzaje ćwiczeń , zasady ich doboru oraz praktyczne zastosowanie wybranych metod w rehabilitacji po urazach i po operacyjnym leczeniu kręgosłupa oraz mózgu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</w:rPr>
            </w:pPr>
            <w:r>
              <w:rPr>
                <w:w w:val="96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>Rodzaje ćwiczeń , zasady ich doboru oraz praktyczne zastosowanie wybranych metod rehabilitacji w leczeniu schorzeń nerwów obwodowych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</w:rPr>
            </w:pPr>
            <w:r>
              <w:rPr>
                <w:w w:val="96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>Rodzaje ćwiczeń , zasady ich doboru oraz praktyczne zastosowanie wybranych metod w rehabilitacji po operacjach kregosłupa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</w:rPr>
            </w:pPr>
            <w:r>
              <w:rPr>
                <w:w w:val="96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>Rodzaje ćwiczeń , zasady ich doboru oraz praktyczne zastosowanie wybranych metod w w rehabilitacji po operacjach guza mózgu oraz innych urazach czaszkowo mózgowych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</w:rPr>
            </w:pPr>
            <w:r>
              <w:rPr>
                <w:w w:val="96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color w:val="000000"/>
              </w:rPr>
            </w:pPr>
            <w:r>
              <w:rPr>
                <w:color w:val="000000"/>
              </w:rPr>
              <w:t>Omówienie podstawowych zasad obowiązujących na oddziałach i jednostce szpitalnej, zapoznanie się z rolą fizjoterapeuty w funkcjonowania zespołu medycznego.</w:t>
            </w:r>
          </w:p>
          <w:p>
            <w:pPr>
              <w:pStyle w:val="Normal"/>
              <w:ind w:left="80" w:hanging="0"/>
              <w:rPr>
                <w:color w:val="000000"/>
              </w:rPr>
            </w:pPr>
            <w:r>
              <w:rPr>
                <w:color w:val="000000"/>
              </w:rPr>
              <w:t>Omówienie zasad BHP obowiązujących na terenie szpitala i poszczególnych oddziałów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color w:val="000000"/>
              </w:rPr>
            </w:pPr>
            <w:r>
              <w:rPr>
                <w:bCs/>
              </w:rPr>
              <w:t>Neurologia i neurochirurgia – nauka współpracy z pacjentem, dobór odpowiednich ćwiczeń ( do danej dysfunkcji ) , umiejętność odpowiedniego planowania rehabilitacji szpitalnej i poszpitalnej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color w:val="000000"/>
              </w:rPr>
            </w:pPr>
            <w:r>
              <w:rPr/>
              <w:t>Badanie neurologiczne i dodatkowe w diagnostyce funkcjonalnej układu nerwowego ( rozpoznanie danej dysfunkcji u pacjenta ), przeprowadzenie wywiadu z pacjentem, w miarę możliwości skomunikowania się z pacjentem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apoznanie się z dokumentacja medyczną po przeprowadzonym zabiegu neurochirurgicznym, przeprowadzenie diagnostyki funkcjonalnej w zaburzeniach układu nerwowego( rozpoznanie danej dysfunkcji u pacjenta ), przeprowadzenie wywiadu z pacjentem, w miarę możliwości skomunikowania się z pacjentem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w w:val="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1w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</w:rPr>
            </w:pPr>
            <w:r>
              <w:rPr/>
              <w:t>Zajęcia organizacyjne. Wstęp do rehabilitacji neurologicznej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O.W4,O.W5,O.W7,</w:t>
            </w:r>
          </w:p>
          <w:p>
            <w:pPr>
              <w:pStyle w:val="Normal"/>
              <w:rPr/>
            </w:pPr>
            <w:r>
              <w:rPr/>
              <w:t>O.U2,O.U3,O.K3,</w:t>
            </w:r>
          </w:p>
          <w:p>
            <w:pPr>
              <w:pStyle w:val="Normal"/>
              <w:rPr/>
            </w:pPr>
            <w:r>
              <w:rPr/>
              <w:t>O.K5,O.K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w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</w:rPr>
            </w:pPr>
            <w:r>
              <w:rPr/>
              <w:t>Metody oceny stanu chorych w schorzeniach naczyń mózgowych: badanie neurologiczne, skale uszkodzeń, skale funkcjonalne, skale jakości życia, badania dodatkowe. Zarys metod fizjoterapeutycznych stosowanych w neurologi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O.W4,O.W5,O.W7,</w:t>
            </w:r>
          </w:p>
          <w:p>
            <w:pPr>
              <w:pStyle w:val="Normal"/>
              <w:rPr/>
            </w:pPr>
            <w:r>
              <w:rPr/>
              <w:t>O.U2,O.U3,O.K3,</w:t>
            </w:r>
          </w:p>
          <w:p>
            <w:pPr>
              <w:pStyle w:val="Normal"/>
              <w:rPr/>
            </w:pPr>
            <w:r>
              <w:rPr/>
              <w:t>O.K5,O.K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3w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</w:rPr>
            </w:pPr>
            <w:r>
              <w:rPr/>
              <w:t>Leczenie zachowawcze schorzeń kręgosłupa (spondylozy, spondyloartrozy, dyskopatia, stenoza, kręgozmyk) - zasady rehabilitacji i metody stosowane w rehabilitacji kręgosłup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O.W4,O.W5,O.W7,</w:t>
            </w:r>
          </w:p>
          <w:p>
            <w:pPr>
              <w:pStyle w:val="Normal"/>
              <w:rPr/>
            </w:pPr>
            <w:r>
              <w:rPr/>
              <w:t>O.U2,O.U3,O.K3,</w:t>
            </w:r>
          </w:p>
          <w:p>
            <w:pPr>
              <w:pStyle w:val="Normal"/>
              <w:rPr/>
            </w:pPr>
            <w:r>
              <w:rPr/>
              <w:t>O.K5,O.K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4w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</w:rPr>
            </w:pPr>
            <w:r>
              <w:rPr/>
              <w:t>Leczenie operacyjne schorzeń kręgosłupa (spondylozy, spondyloartrozy, dyskopatia, stenoza, kręgozmyk) - zasady rehabilitacji i metody stosowane w rehabilitacji kręgosłupa po zabiegu operacyjny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 xml:space="preserve">K_K.01.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O.W4,O.W5,O.W7,</w:t>
            </w:r>
          </w:p>
          <w:p>
            <w:pPr>
              <w:pStyle w:val="Normal"/>
              <w:rPr/>
            </w:pPr>
            <w:r>
              <w:rPr/>
              <w:t>O.U2,O.U3,O.K3,</w:t>
            </w:r>
          </w:p>
          <w:p>
            <w:pPr>
              <w:pStyle w:val="Normal"/>
              <w:rPr/>
            </w:pPr>
            <w:r>
              <w:rPr/>
              <w:t>O.K5,O.K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5w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</w:rPr>
            </w:pPr>
            <w:r>
              <w:rPr/>
              <w:t xml:space="preserve">Metody i postępowanie fizjoterapeutyczne po urazach czaszkowo-mózgowych i uszkodzeniach rdzenia kręgowego, guzie mózgu oraz w przypadku choroby nowotworowej - zasady rehabilitacji i metody stosowane w rehabilitacji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O.W4,O.W5,O.W7,</w:t>
            </w:r>
          </w:p>
          <w:p>
            <w:pPr>
              <w:pStyle w:val="Normal"/>
              <w:rPr/>
            </w:pPr>
            <w:r>
              <w:rPr/>
              <w:t>O.U2,O.U3,O.K3,</w:t>
            </w:r>
          </w:p>
          <w:p>
            <w:pPr>
              <w:pStyle w:val="Normal"/>
              <w:rPr/>
            </w:pPr>
            <w:r>
              <w:rPr/>
              <w:t>O.K5,O.K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6w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</w:rPr>
            </w:pPr>
            <w:r>
              <w:rPr/>
              <w:t>Metody i postępowanie fizjoterapeutyczne w zespołach uciskowych i neuropatiach nerwów obwodowych - zasady rehabilitacji i metody stosowane w rehabilitacji kręgosłupa po zabiegu operacyjny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O.W4,O.W5,O.W7,</w:t>
            </w:r>
          </w:p>
          <w:p>
            <w:pPr>
              <w:pStyle w:val="Normal"/>
              <w:rPr/>
            </w:pPr>
            <w:r>
              <w:rPr/>
              <w:t>O.U2,O.U3,O.K3,</w:t>
            </w:r>
          </w:p>
          <w:p>
            <w:pPr>
              <w:pStyle w:val="Normal"/>
              <w:rPr/>
            </w:pPr>
            <w:r>
              <w:rPr/>
              <w:t>O.K5,O.K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7w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9" w:hanging="0"/>
              <w:rPr>
                <w:rFonts w:ascii="Times New Roman" w:hAnsi="Times New Roman" w:cs="Times New Roman"/>
              </w:rPr>
            </w:pPr>
            <w:r>
              <w:rPr/>
              <w:t>Postępowanie w urazach nerwów obwodowych - zasady rehabilitacji i metody stosowane w rehabilitacji kręgosłupa po zabiegu operacyjny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K_</w:t>
            </w:r>
            <w:r>
              <w:rPr>
                <w:rFonts w:eastAsia="Calibri"/>
              </w:rPr>
              <w:t xml:space="preserve">D.W2. </w:t>
            </w:r>
            <w:r>
              <w:rPr/>
              <w:t>K_</w:t>
            </w:r>
            <w:r>
              <w:rPr>
                <w:rFonts w:eastAsia="Calibri"/>
              </w:rPr>
              <w:t xml:space="preserve">D.W5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15. </w:t>
            </w:r>
            <w:r>
              <w:rPr/>
              <w:t>K_</w:t>
            </w:r>
            <w:r>
              <w:rPr>
                <w:rFonts w:eastAsia="Calibri"/>
              </w:rPr>
              <w:t xml:space="preserve">D.W16. 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71. </w:t>
            </w:r>
            <w:r>
              <w:rPr/>
              <w:t>K_K.01. K_K.02. K_K.05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</w:p>
          <w:p>
            <w:pPr>
              <w:pStyle w:val="Normal"/>
              <w:rPr/>
            </w:pP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D.W6. </w:t>
            </w:r>
            <w:r>
              <w:rPr/>
              <w:t>K.01. K_K.02. K_K.05.</w:t>
            </w:r>
          </w:p>
          <w:p>
            <w:pPr>
              <w:pStyle w:val="Normal"/>
              <w:rPr/>
            </w:pPr>
            <w:r>
              <w:rPr/>
              <w:t>O.W4,O.W5,O.W7,</w:t>
            </w:r>
          </w:p>
          <w:p>
            <w:pPr>
              <w:pStyle w:val="Normal"/>
              <w:rPr/>
            </w:pPr>
            <w:r>
              <w:rPr/>
              <w:t>O.U2,O.U3,O.K3,</w:t>
            </w:r>
          </w:p>
          <w:p>
            <w:pPr>
              <w:pStyle w:val="Normal"/>
              <w:rPr/>
            </w:pPr>
            <w:r>
              <w:rPr/>
              <w:t>O.K5,O.K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ykłady: </w:t>
            </w:r>
            <w:r>
              <w:rPr>
                <w:b/>
                <w:lang w:val="de-DE"/>
              </w:rPr>
              <w:t>Egzamin– test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zalicznenie praktyczne z odpytanie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praca z pacjent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owotny J., Podstawy Fizjoterapii, KASPER cz. 1, Kraków 2004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onikier A. Diagnostyka funkcjonalna w fizjoterapii, PZWL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Zembaty A. : Kinezyterapia. Tom II. Kasper, Kraków 200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Buckup K:. Testy kliniczne w badaniu kości stawów i mięśni. PZWL Warszawa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ytyczne Krajowej Rady Fizjoterapeutów do udzielania świadczeń zdrowotnych z zakresu fizjoterapii i ich opisywania w dokumentacji medycznej. KIF, 2018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exact" w:line="257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k A. Urazy i uszkodzenie w sporcie. Wydawnictwo Kasper Kraków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tzman S. Rehabilitaja ortopedycza, t. 1, 2. Elsevier Urban &amp; Partner Wrocław 2007. Kinalski R. Kompendium rehabilitacji i fizjoterapii. Urban &amp; Partner Wrocław, 2002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lek A. Rehabilitacja medyczna, t.1,2,3. Urban&amp;Partner, Wrocław 2003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Kapandji A. : Anatomia funkcjonalna stawów, Elsevier &amp; Partner,Wrocław 2014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en-US"/>
              </w:rPr>
              <w:t xml:space="preserve">Mitchell A.dam W. M. i inni. </w:t>
            </w:r>
            <w:r>
              <w:rPr>
                <w:color w:val="000000"/>
              </w:rPr>
              <w:t>Anatomia Gray. Podręcznik dla studentów. Tom I-III. Edra Urban &amp; Partner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wartalniki „Fizjoterapia polska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kolimowski T., Badania czynnościowe narządu ruchu w fizjoterapii, AWF Wrocław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rotzman S.B., Wilk K.E. (red. wyd. polskiego: Dziak A.), Rehabilitacja Ortopedyczna, Elsevier Urban &amp; Parnter, 2008; Tom I i 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Comerford M. : Kinetic Control. Ocena i reedukacja niekontrolowanego ruchu. Edra Urban&amp;Partner, Wrocław 2017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kup K. Testy kliniczne w badaniach kości, stawów i mięśni. PZWL, Warszawa 2007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łaszczyk J. W. Biomechanika kliniczna. Wydawnictwo Medyczne PZWL. Warszawa 2004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lbriigge Th. Monachijska Funkcjonalna Diagnostyka Rozwojowa, tom I i II. Antykwa Kraków 1994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ur R., Kozubski W., Prusiński A. Podstawy kliniczne neurologii. PZWL. Borkowska M.: Dziecko niepełnosprawne ruchowo. Tom Warszawa: Wyd. Szkolne i Pedagogiczne; 1997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non S., Stokes M. Fizjoterapia w rehabilitacji neurologicznej. Redaktor I Opara J. Klinimetria w udarach. Opara J. AWF Katowice, 2005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iński W., Zeman K. Orlik T.: Fizjoterapia w pediatrii., Wydawnictwo Lekarskie PZWL 2012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wit K. Terapia manualna w rehabilitacji chorób narządu ruchu. Kielce 2001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  <w:bookmarkStart w:id="1" w:name="_Hlk117689702"/>
      <w:bookmarkStart w:id="2" w:name="_Hlk117689702"/>
      <w:bookmarkEnd w:id="2"/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7:54:00Z</dcterms:created>
  <dc:creator>`</dc:creator>
  <dc:description/>
  <cp:keywords/>
  <dc:language>en-US</dc:language>
  <cp:lastModifiedBy>DELL</cp:lastModifiedBy>
  <cp:lastPrinted>2022-10-25T13:22:00Z</cp:lastPrinted>
  <dcterms:modified xsi:type="dcterms:W3CDTF">2023-04-06T10:12:00Z</dcterms:modified>
  <cp:revision>8</cp:revision>
  <dc:subject/>
  <dc:title>Nazwa przedmiotu: Teoretyczne podstawy wychowania</dc:title>
</cp:coreProperties>
</file>