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ształcenie ruchowe i metodyka nauczania ruchu (antropomotoryka)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sz w:val="22"/>
              </w:rPr>
              <w:t>F_K4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i II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/>
            </w:pPr>
            <w:r>
              <w:rPr/>
              <w:t>Ćwiczenia: zaliczeni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Egzamin: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zagadnieniami metodyki kształcenia ruchowego oraz sprawności fizycznej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gadnieniami w zakresie motoryczności człowieka, jej rozwoju w ontogenezie oraz uwarunkowani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Zapoznanie studentów z zagadnieniem w zakresie zdolności motorycznych, uwarunkowaniami, sposobami ich oceny oraz metodami kształceni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tudentów z problematyką utrzymania stabilnej postawy ciała i chodu, problemami sterowania ruchem w stanach patologicznych oraz z przykładowymi metodami oceny klinicznej i laboratoryjnej tych aspek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rzygotowanie studenta do przeprowadzenia samodzielnej prezentacji publicznej na wybrany tem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odstaw anatomii, anatomii funkcjonalnej oraz biomechani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  <w:gridCol w:w="3458"/>
        <w:gridCol w:w="3458"/>
        <w:gridCol w:w="3458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podstawowe pojęcia metodyki kształcenia ruchowego oraz sprawności ruchowej człowie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-C2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iada podstawowe informacje związane utrzymaniem stabilnej postawy ciała i chodu oraz z przykładowymi metodami oceny klinicznej i laboratoryjnej tych aspek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Analiza przypadku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>
                <w:sz w:val="24"/>
                <w:szCs w:val="24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C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iada wiedzę związaną z podstawowymi zdolnościami motorycznymi oraz sposobami ich oceny oraz kształce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siada wiedzą w zakresie ergonomii poszczególnych pozycji ciała oraz pracy fizjoterapeuty oraz ich wpływu na motoryczność człowieka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W22;K_W23 K_U0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trafi samodzielnie przygotować i wygłosić publicznie prezentację na zadany temat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U23;K_U30;K_U3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K_ 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C.U3. </w:t>
            </w:r>
          </w:p>
          <w:p>
            <w:pPr>
              <w:pStyle w:val="Heading7"/>
              <w:spacing w:lineRule="auto" w:line="360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dobrać metody oceny i kształtowania poszczególnych zdolności motor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-C3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ocenić poziom sprawności fizycznej osób zdrowych oraz osób niepełnos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. </w:t>
            </w:r>
          </w:p>
          <w:p>
            <w:pPr>
              <w:pStyle w:val="Heading7"/>
              <w:spacing w:lineRule="auto" w:line="360"/>
              <w:rPr>
                <w:rFonts w:ascii="Times-Roman;Times New Roman" w:hAnsi="Times-Roman;Times New Roman" w:eastAsia="Calibri" w:cs="Times-Roman;Times New Roman"/>
                <w:sz w:val="24"/>
                <w:szCs w:val="24"/>
              </w:rPr>
            </w:pP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</w:r>
          </w:p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ocenić postawę ciała, chód oraz jego zaburze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Omówienie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samodzielnie przygotować i wygłosić publicznie prezentację na zadany temat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K04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kazuje tolerancję dla postaw i zachowań wynikających z odmiennych uwarunkowań społecznych i kulturowych oraz ma świadomość wpływu sytuacji życiowych pacjentów na ich stan zdrow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C4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dba o bezpieczeństwo i higienę pracy swoją oraz współpracownik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C4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</w:t>
            </w:r>
            <w:r>
              <w:rPr/>
              <w:t xml:space="preserve">potrafi wypowiadać opinie dotyczące ogólnego stanu zdrowia, diagnostyki i oceny wyników badań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0"/>
                <w:szCs w:val="20"/>
                <w:highlight w:val="green"/>
              </w:rPr>
            </w:pPr>
            <w:r>
              <w:rPr>
                <w:b/>
                <w:color w:val="424242"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2"/>
                <w:szCs w:val="22"/>
              </w:rPr>
            </w:pPr>
            <w:r>
              <w:rPr>
                <w:b/>
                <w:color w:val="42424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color w:val="424242"/>
              </w:rPr>
              <w:t>Wprowadzenie. Zapoznanie z kartą prze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</w:rPr>
              <w:t>Omówienie sprawności fizycznej oraz jej uwarunkowa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ój motoryczny w procesie ontogene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;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runkowania motoryczności człowieka: środowiskowe, genetyczne, morfologi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sprawności fizycznej – zasady i kryte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;</w:t>
            </w:r>
            <w:r>
              <w:rPr/>
              <w:t xml:space="preserve">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right="90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24242"/>
                <w:sz w:val="24"/>
                <w:szCs w:val="24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right="90" w:hanging="0"/>
              <w:rPr>
                <w:rFonts w:ascii="Times New Roman" w:hAnsi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color w:val="424242"/>
              </w:rPr>
              <w:t>Siła mięśniowa jako zdolność motoryczna – podstawowe zagadnienia, metody oceny, znaczenie w fiz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;</w:t>
            </w:r>
            <w:r>
              <w:rPr/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</w:rPr>
              <w:t>C.U3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 ;</w:t>
            </w:r>
            <w:r>
              <w:rPr/>
              <w:t xml:space="preserve"> K_K02; K_K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Szybkość jako zdolność motoryczna – podstawowe zagadnienia, metody oceny, znaczenie w fiz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;</w:t>
            </w:r>
            <w:r>
              <w:rPr/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</w:rPr>
              <w:t>C.U3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 ;</w:t>
            </w:r>
            <w:r>
              <w:rPr/>
              <w:t>K_K02;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Wytrzymałość mięśniowa jako zdolność motoryczna – podstawowe zagadnienia, metody oceny, znaczenie w fiz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;;</w:t>
            </w:r>
            <w:r>
              <w:rPr/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</w:rPr>
              <w:t>C.U3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 ;</w:t>
            </w:r>
            <w:r>
              <w:rPr/>
              <w:t xml:space="preserve"> K_K02;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Gibkość (zakres ruchomości w stawach) – podstawowe zagadnienia, metody oceny, znaczenie w fiz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;</w:t>
            </w:r>
            <w:r>
              <w:rPr/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</w:rPr>
              <w:t>C.U3. 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;</w:t>
            </w:r>
            <w:r>
              <w:rPr/>
              <w:t xml:space="preserve"> K_K02;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Motoryczne zdolności koordynacyjne – podstawowe zagadnienia, metody oceny, znaczenie w fiz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1.;</w:t>
            </w:r>
            <w:r>
              <w:rPr/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</w:rPr>
              <w:t>C.U3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 ;</w:t>
            </w:r>
            <w:r>
              <w:rPr/>
              <w:t xml:space="preserve"> K_K02;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 xml:space="preserve">Metody oceny różnych aspektów sprawności fizycznej u osób niepełnospraw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6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;</w:t>
            </w:r>
            <w:r>
              <w:rPr/>
              <w:t xml:space="preserve">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ność posturalna – podstawowe poję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C.U03.;</w:t>
            </w:r>
            <w:r>
              <w:rPr/>
              <w:t xml:space="preserve">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Chód człowieka – definicja, uwarunkowania, ocena, zaburzenia chod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03.;</w:t>
            </w:r>
            <w:r>
              <w:rPr/>
              <w:t xml:space="preserve"> K_K0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Heading7"/>
              <w:spacing w:lineRule="auto" w:line="360"/>
              <w:rPr>
                <w:rFonts w:ascii="Times-Roman;Times New Roman" w:hAnsi="Times-Roman;Times New Roman" w:eastAsia="Calibri" w:cs="Times-Roman;Times New Roman"/>
                <w:sz w:val="24"/>
                <w:szCs w:val="24"/>
              </w:rPr>
            </w:pP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cena diagnostyczna: </w:t>
            </w:r>
            <w:r>
              <w:rPr>
                <w:bCs/>
                <w:szCs w:val="20"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cena formująca:</w:t>
            </w:r>
            <w:r>
              <w:rPr/>
              <w:t xml:space="preserve"> ocena merytorycznego przygotowania do ćwiczeń, ocena aktywności w dyskusji, ocena przygotowania i przedstawiania wypowiedzi/refera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cena podsumowująca: </w:t>
            </w:r>
            <w:r>
              <w:rPr>
                <w:bCs/>
                <w:szCs w:val="20"/>
              </w:rPr>
              <w:t>sprawdzian pisemny z tematyki ćwiczeń, prezentacje studentów,</w:t>
            </w:r>
            <w:r>
              <w:rPr/>
              <w:t xml:space="preserve"> egzamin pisemny z treści wykładów i ćwiczeń</w:t>
            </w:r>
          </w:p>
          <w:p>
            <w:pPr>
              <w:pStyle w:val="Normal"/>
              <w:jc w:val="both"/>
              <w:rPr/>
            </w:pPr>
            <w:r>
              <w:rPr/>
              <w:t>- egzamin pisemny (dłuższa wypowiedz pisemna)</w:t>
            </w:r>
          </w:p>
          <w:p>
            <w:pPr>
              <w:pStyle w:val="Normal"/>
              <w:jc w:val="both"/>
              <w:rPr/>
            </w:pPr>
            <w:r>
              <w:rPr/>
              <w:t>- zaliczenie pisemne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- wykonanie pracy zaliczeniowej: przygotowanie projektu lub prezentacja, (ustna/przedstawiana podczas zaję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owa, dyskusyjna, wykładowa, zespołowe rozwiązywanie zadania/problemu, prezentacje multimedialne, zajęcia praktycz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2"/>
                <w:szCs w:val="22"/>
              </w:rPr>
              <w:t xml:space="preserve">1.W. Osiński: </w:t>
            </w:r>
            <w:r>
              <w:rPr>
                <w:iCs/>
                <w:color w:val="424242"/>
                <w:sz w:val="22"/>
                <w:szCs w:val="22"/>
              </w:rPr>
              <w:t>Antropomotoryka</w:t>
            </w:r>
            <w:r>
              <w:rPr>
                <w:color w:val="424242"/>
                <w:sz w:val="22"/>
                <w:szCs w:val="22"/>
              </w:rPr>
              <w:t xml:space="preserve">. AWF Poznań 2018 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424242"/>
                <w:sz w:val="22"/>
                <w:szCs w:val="22"/>
              </w:rPr>
            </w:pPr>
            <w:r>
              <w:rPr>
                <w:b w:val="false"/>
                <w:color w:val="42424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424242"/>
                <w:sz w:val="22"/>
                <w:szCs w:val="22"/>
              </w:rPr>
            </w:pPr>
            <w:r>
              <w:rPr>
                <w:b w:val="false"/>
                <w:bCs w:val="false"/>
                <w:color w:val="424242"/>
                <w:sz w:val="22"/>
                <w:szCs w:val="22"/>
              </w:rPr>
              <w:t>1. K. Grottel, J. Celichowski: Organizacja mięśnia i sterowanie ruchem. Cz. I. Organizacja mięśnia. Podręcznik, wyd. II zmienione, Wyd. AWF w Poznaniu 2000,</w:t>
            </w:r>
          </w:p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Times New Roman" w:hAnsi="Times New Roman" w:eastAsia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2"/>
                <w:szCs w:val="22"/>
              </w:rPr>
              <w:t xml:space="preserve">2.J.  Raczek: </w:t>
            </w:r>
            <w:r>
              <w:rPr>
                <w:iCs/>
                <w:color w:val="424242"/>
                <w:sz w:val="22"/>
                <w:szCs w:val="22"/>
              </w:rPr>
              <w:t>Antropomotoryka</w:t>
            </w:r>
            <w:r>
              <w:rPr>
                <w:color w:val="424242"/>
                <w:sz w:val="22"/>
                <w:szCs w:val="22"/>
              </w:rPr>
              <w:t>. Wydawnictwo Lekarskie PZWL, Warszawa 2010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424242"/>
                <w:sz w:val="22"/>
                <w:szCs w:val="22"/>
              </w:rPr>
            </w:pPr>
            <w:r>
              <w:rPr>
                <w:b w:val="false"/>
                <w:color w:val="42424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Times New Roman" w:hAnsi="Times New Roman" w:eastAsia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2. S. Masgutova: Odruchy jako podstawa rozwoju układu nerwowego i</w:t>
              <w:br/>
              <w:t>kształtowania schematów ruchowych w okresie niemowlęcym. MINK, Krynica Gó</w:t>
            </w:r>
            <w:r>
              <w:rPr>
                <w:rFonts w:cs="Times New Roman" w:ascii="Times New Roman" w:hAnsi="Times New Roman"/>
                <w:color w:val="424242"/>
                <w:lang w:val="sv-SE"/>
              </w:rPr>
              <w:t>rsk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2"/>
                <w:szCs w:val="22"/>
              </w:rPr>
              <w:t xml:space="preserve">3. Z. Zagrobelny, M. Woźniewski: </w:t>
            </w:r>
            <w:r>
              <w:rPr>
                <w:iCs/>
                <w:color w:val="424242"/>
                <w:sz w:val="22"/>
                <w:szCs w:val="22"/>
              </w:rPr>
              <w:t>Biomechanika kliniczna</w:t>
            </w:r>
            <w:r>
              <w:rPr>
                <w:color w:val="424242"/>
                <w:sz w:val="22"/>
                <w:szCs w:val="22"/>
              </w:rPr>
              <w:t>. AWF Wrocław 2008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424242"/>
                <w:sz w:val="22"/>
                <w:szCs w:val="22"/>
              </w:rPr>
            </w:pPr>
            <w:r>
              <w:rPr>
                <w:b w:val="false"/>
                <w:color w:val="42424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rtykuły z czasopism typu Fizjoterapia Polska, Fizjoterapia, Gerontologia Polska, Antropomotoryka i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color w:val="424242"/>
                <w:sz w:val="22"/>
                <w:szCs w:val="22"/>
                <w:lang w:val="en-US"/>
              </w:rPr>
              <w:t>4. M. Latash: Neurophysiological Basis of Movement.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K. Grottel, J. Celichowski: Organizacja mięśnia i sterowanie ruchem. Wyd. 2 Poznań, 200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. Zagrobelny, M. Woźniewski: Biomechanika kliniczna. AWF Wrocław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pBdr/>
      <w:bidi w:val="0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7Znak">
    <w:name w:val="Nagłówek 7 Znak"/>
    <w:qFormat/>
    <w:rPr>
      <w:color w:val="00000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1:3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5:00Z</dcterms:modified>
  <cp:revision>7</cp:revision>
  <dc:subject/>
  <dc:title>Nazwa przedmiotu: Teoretyczne podstawy wychowania</dc:title>
</cp:coreProperties>
</file>