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bookmarkStart w:id="0" w:name="_Hlk64812939"/>
      <w:bookmarkStart w:id="1" w:name="_Hlk64812595"/>
      <w:bookmarkEnd w:id="0"/>
      <w:bookmarkEnd w:id="1"/>
      <w:r>
        <w:rPr>
          <w:b/>
          <w:sz w:val="22"/>
          <w:szCs w:val="22"/>
        </w:rPr>
        <w:t>WYDZIAŁ NAUK MEDYCZNYCH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>KIERUNEK FIZJOTERAPIA</w:t>
      </w:r>
    </w:p>
    <w:p>
      <w:pPr>
        <w:pStyle w:val="Normal"/>
        <w:spacing w:lineRule="auto" w:line="276"/>
        <w:ind w:right="-709" w:hanging="0"/>
        <w:rPr>
          <w:b/>
          <w:b/>
          <w:sz w:val="22"/>
          <w:szCs w:val="22"/>
        </w:rPr>
      </w:pPr>
      <w:bookmarkStart w:id="2" w:name="_Hlk64812595"/>
      <w:bookmarkEnd w:id="2"/>
      <w:r>
        <w:rPr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SYLABUS PRZEDMIOT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bookmarkStart w:id="3" w:name="_Hlk64812939"/>
      <w:bookmarkEnd w:id="3"/>
      <w:r>
        <w:rPr>
          <w:b/>
          <w:sz w:val="22"/>
          <w:szCs w:val="22"/>
        </w:rPr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3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3076"/>
        <w:gridCol w:w="1689"/>
        <w:gridCol w:w="196"/>
        <w:gridCol w:w="874"/>
        <w:gridCol w:w="1050"/>
        <w:gridCol w:w="1127"/>
      </w:tblGrid>
      <w:tr>
        <w:trPr>
          <w:trHeight w:val="856" w:hRule="atLeast"/>
        </w:trPr>
        <w:tc>
          <w:tcPr>
            <w:tcW w:w="10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zwa zajęć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sposobienie biblioteczne</w:t>
            </w:r>
          </w:p>
        </w:tc>
      </w:tr>
      <w:tr>
        <w:trPr>
          <w:trHeight w:val="460" w:hRule="atLeast"/>
          <w:cantSplit w:val="true"/>
        </w:trPr>
        <w:tc>
          <w:tcPr>
            <w:tcW w:w="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Kod zajęć:  1F/1-30</w:t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Liczba punktów ECTS: 0</w:t>
            </w:r>
          </w:p>
        </w:tc>
      </w:tr>
      <w:tr>
        <w:trPr>
          <w:trHeight w:val="14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3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rdynator i osoby prowadzące</w:t>
            </w:r>
            <w:r>
              <w:rPr>
                <w:sz w:val="22"/>
                <w:szCs w:val="22"/>
              </w:rPr>
              <w:t xml:space="preserve"> 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ordynator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bez oceny (Z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nformacje szczegółow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9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9426"/>
      </w:tblGrid>
      <w:tr>
        <w:trPr>
          <w:trHeight w:val="764" w:hRule="atLeast"/>
        </w:trPr>
        <w:tc>
          <w:tcPr>
            <w:tcW w:w="10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dobycie umiejętności efektywnego korzystania z biblioteki oraz wyszukiwania i selekcji informacji, a także krytycznej oceny źródeł.</w:t>
            </w:r>
          </w:p>
        </w:tc>
      </w:tr>
      <w:tr>
        <w:trPr>
          <w:trHeight w:val="74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2.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poznanie się z podstawami tworzenia bibliografii, różnego rodzaju źródłami informacyjnymi oraz opanowanie umiejętności posługiwania się nowoczesnymi narzędziami informacyjno- komunikacyjnym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. Wymagania wstępn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leży określić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formalne – bra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wstępne – praktyczna znajomość obsługi komputera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536"/>
        <w:gridCol w:w="1276"/>
        <w:gridCol w:w="142"/>
        <w:gridCol w:w="1701"/>
      </w:tblGrid>
      <w:tr>
        <w:trPr>
          <w:trHeight w:val="732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 kształc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 założonego efektu kształc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_W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jak efektywnie korzystać z biblioteki oraz wyszukiwać i selekcjonować informację, a także krytycznie ocenić źródł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1</w:t>
            </w:r>
          </w:p>
        </w:tc>
      </w:tr>
      <w:tr>
        <w:trPr>
          <w:trHeight w:val="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_W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odstawy tworzenia bibliografii, pracy z różnego rodzaju źródłami informacyjnymi oraz opanowanie umiejętności posługiwania się nowoczesnymi narzędziami informacyjno-komunikacyjny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1</w:t>
            </w:r>
          </w:p>
        </w:tc>
      </w:tr>
      <w:tr>
        <w:trPr>
          <w:trHeight w:val="42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ind w:right="85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ego/</w:t>
            </w:r>
          </w:p>
          <w:p>
            <w:pPr>
              <w:pStyle w:val="Normal"/>
              <w:ind w:right="85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 założonego efektu kształc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_U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ykorzystywać i obsługiwać katalogi bibliote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1, C 2</w:t>
            </w:r>
          </w:p>
        </w:tc>
      </w:tr>
      <w:tr>
        <w:trPr>
          <w:trHeight w:val="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_U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utworzyć bibliografię, pracować z różnego rodzaju źródłami informacyjnymi i umiejętnie posługiwać się nowoczesnymi narzędziami informacyjno-komunikacyjny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1, C 2</w:t>
            </w:r>
          </w:p>
        </w:tc>
      </w:tr>
      <w:tr>
        <w:trPr>
          <w:trHeight w:val="42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 uczenia si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 założonego efektu kształcen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_K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świadomość stałego kształcenia się i rozwoju zawodowego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 1 </w:t>
            </w:r>
          </w:p>
        </w:tc>
      </w:tr>
      <w:tr>
        <w:trPr>
          <w:trHeight w:val="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_K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nio przygotowuje się do pracy, projektuje i wykonuje działania w oparciu o nowoczesną wiedzę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6000"/>
        <w:gridCol w:w="22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Szczegółowe treści programow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acja systemu biblioteczno-informacyjnego ANSM im. Księcia Mieszka I w Poznaniu i jego relacja wobec innych bibliotek. Charakterystyka i zasady korzystania z katalogów bibliotecznych oraz zbiorów i źródeł inform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_W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_U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_K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B_K02</w:t>
            </w:r>
          </w:p>
        </w:tc>
      </w:tr>
      <w:tr>
        <w:trPr>
          <w:trHeight w:val="2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e źródła informacji. Czasopisma elektroniczne. Bazy danych (m.in. bazy BN, BJ). Centralne katalogi komputer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UKAT, KARO itp.) bibliotek i cyfr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_W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_U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_K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_K02</w:t>
            </w:r>
          </w:p>
        </w:tc>
      </w:tr>
      <w:tr>
        <w:trPr>
          <w:trHeight w:val="2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ternet jako źródło informacji naukowej. Ocena jakości zasobów internetowych. Narzędzia wyszukiwawcze (wyszukiwarki, multiwyszukiwarki, portale specjalistyczne, kanały RSS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_W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_U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_K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_K02</w:t>
            </w:r>
          </w:p>
        </w:tc>
      </w:tr>
      <w:tr>
        <w:trPr>
          <w:trHeight w:val="2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ycyjne źródła informacji. Bibliografie. Encyklopedie, kartoteki i słowniki. Struktura rozprawy naukowej. Bibliografia załącznikowa i przypisy. Opis bibliograficzny różnego rodzaju dokumentów i konstrukcje przypis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_W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_U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_K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_K02</w:t>
            </w:r>
          </w:p>
        </w:tc>
      </w:tr>
      <w:tr>
        <w:trPr>
          <w:trHeight w:val="2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8"/>
      </w:tblGrid>
      <w:tr>
        <w:trPr>
          <w:trHeight w:val="11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5.Warunki zaliczenia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ecność na zajęciach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8"/>
      </w:tblGrid>
      <w:tr>
        <w:trPr>
          <w:trHeight w:val="11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audytoryjny z prezentacją multimedialną z elementami ćwicz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859"/>
      </w:tblGrid>
      <w:tr>
        <w:trPr/>
        <w:tc>
          <w:tcPr>
            <w:tcW w:w="10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iteratura obowiązkowa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iteratura zalecana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min udostępniania zbiorów i prowadzenie działalności informacyjnej Biblioteki Głównej Akademii Nauk Stosowanych im. Księcia Mieszka I w Poznaniu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3597"/>
      </w:tblGrid>
      <w:tr>
        <w:trPr/>
        <w:tc>
          <w:tcPr>
            <w:tcW w:w="10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401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7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</w:rPr>
              <w:t>ECTS</w:t>
            </w:r>
            <w:r>
              <w:rPr>
                <w:rFonts w:cs="Times New Roman" w:ascii="Times New Roman" w:hAnsi="Times New Roman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401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7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</w:rPr>
              <w:t>ECTS</w:t>
            </w:r>
            <w:r>
              <w:rPr>
                <w:rFonts w:cs="Times New Roman" w:ascii="Times New Roman" w:hAnsi="Times New Roman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iniejszy dokument jest własnością ANSM im. Księcia Mieszka I i </w:t>
      </w:r>
      <w:r>
        <w:rPr>
          <w:rStyle w:val="Greytext10"/>
          <w:b/>
          <w:i/>
          <w:sz w:val="22"/>
          <w:szCs w:val="22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sz w:val="22"/>
          <w:szCs w:val="22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sz w:val="22"/>
          <w:szCs w:val="22"/>
        </w:rPr>
        <w:t xml:space="preserve">z </w:t>
      </w:r>
      <w:r>
        <w:rPr>
          <w:rStyle w:val="St"/>
          <w:b/>
          <w:i/>
          <w:sz w:val="22"/>
          <w:szCs w:val="22"/>
        </w:rPr>
        <w:t>dnia 29 sierpnia 1997 r.</w:t>
      </w:r>
      <w:r>
        <w:rPr>
          <w:rStyle w:val="St"/>
          <w:b/>
          <w:sz w:val="22"/>
          <w:szCs w:val="22"/>
        </w:rPr>
        <w:t xml:space="preserve"> o </w:t>
      </w:r>
      <w:r>
        <w:rPr>
          <w:rStyle w:val="Emphasis"/>
          <w:b/>
          <w:sz w:val="22"/>
          <w:szCs w:val="22"/>
        </w:rPr>
        <w:t>ochronie danych osobowych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lang w:val="pl-PL"/>
      </w:rPr>
    </w:pPr>
    <w:r>
      <w:rPr>
        <w:rFonts w:cs="Calibri" w:ascii="Calibri" w:hAnsi="Calibri"/>
        <w:b/>
        <w:lang w:val="pl-PL"/>
      </w:rPr>
      <w:t>Akademia Nauk Stosowanych im. Księcia Mieszka I w Poznaniu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  <w:t>Akademia Nauk Stosowanych im. Księcia Mieszka I w Poznaniu</w:t>
    </w:r>
  </w:p>
  <w:p>
    <w:pPr>
      <w:pStyle w:val="Header"/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6:49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7T07:17:00Z</dcterms:modified>
  <cp:revision>6</cp:revision>
  <dc:subject/>
  <dc:title>Wyższa Szkoła Pedagogiki i Administracji im. Mieszka I w Poznaniu</dc:title>
</cp:coreProperties>
</file>