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Pedagogika ogó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/>
              <w:t>1F/1-15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Liczba punktów ECTS: </w:t>
            </w:r>
            <w:r>
              <w:rPr/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czba godzin: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 wiedza z zakresu pedagogiki wyniesiona z zajęć w szkole średni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nanie obszarów badań i działań pedagogi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Zapoznanie z podstawowymi pojęciami oraz specyfiką języka pedagogi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. 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nanie metod badań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4. 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Zapoznanie z koncepcjami pedagogicznymi w ujęciu historyczny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5. 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Wprowadzenie zagadnień współczesnej pedagogik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19"/>
      </w:tblGrid>
      <w:tr>
        <w:trPr>
          <w:trHeight w:val="73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B.W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P1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Rozumie </w:t>
            </w:r>
            <w:r>
              <w:rPr>
                <w:rFonts w:eastAsia="Calibri" w:cs="Times-Roman;Times New Roman"/>
                <w:color w:val="000000"/>
              </w:rPr>
              <w:t>psychologiczne i socjologiczne uwarunkowania funkcjonowania jednostki w społecze</w:t>
            </w:r>
            <w:r>
              <w:rPr>
                <w:rFonts w:eastAsia="Calibri" w:cs="TimesNewRoman;MS Mincho"/>
                <w:color w:val="000000"/>
              </w:rPr>
              <w:t>ń</w:t>
            </w:r>
            <w:r>
              <w:rPr>
                <w:rFonts w:eastAsia="Calibri" w:cs="Times-Roman;Times New Roman"/>
                <w:color w:val="000000"/>
              </w:rPr>
              <w:t>stwie w kontekście edukacyj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szukiwanie odpowiednich treści w literaturze pedagogiczne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-B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Definiuje podstawowe zagadnienia z zakresu pedagogi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yskusj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B.W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isuje historię myśli pedagogicznej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ezentacja multimedialna w grupach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B.W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narzędzia statystyczne służące do opracowywania danych pedagogi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poznawanie narzędzi badawczych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-B.U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15_U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Rozpoznaje problemy edukacyjne oraz ich wpływ na skuteczność ucz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skus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2, 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Projektuje organizowanie działań ukierunkowanych na edukację ustawiczn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wacja zajęć szkolnych na film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0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względnia w planowaniu działań edukacyjnych uwarunkowania kulturowe, religijne i etniczn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rzystanie zasobów internetu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15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trafi współpracować w zespol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zespołowa kształtująca wybrane umiejętnośc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Rozumie potrzebę pogłębiania posiadanych wiedzy i umiejętności poprzez samokształcenie przez całe życ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rza mózgó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, 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5_K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Posiada umiejętności komunikacji międzyludzkiej i reprezentuje postawę prospołecz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yskus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5_K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Okazuje szacunek wobec różnych grup biorących udział w procesie edu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gadan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4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5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trafi wypowiadać opinie dotyczące różnych grup edukacyjnych z zachowaniem podstawowych zasad etyk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skusj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, C2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jako na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badań pedagogi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21</w:t>
            </w:r>
          </w:p>
          <w:p>
            <w:pPr>
              <w:pStyle w:val="Normal"/>
              <w:snapToGrid w:val="false"/>
              <w:rPr/>
            </w:pPr>
            <w:r>
              <w:rPr/>
              <w:t>K-B.U12</w:t>
            </w:r>
          </w:p>
          <w:p>
            <w:pPr>
              <w:pStyle w:val="Normal"/>
              <w:snapToGrid w:val="false"/>
              <w:rPr/>
            </w:pPr>
            <w:r>
              <w:rPr/>
              <w:t>K_K0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kształcenia i wych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2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-B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wychowanie odpowiedzią na krytykę szko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2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-B.U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spółczesne kierunki pedagogiczne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-B.U2</w:t>
            </w:r>
          </w:p>
          <w:p>
            <w:pPr>
              <w:pStyle w:val="Normal"/>
              <w:snapToGrid w:val="false"/>
              <w:rPr/>
            </w:pPr>
            <w:r>
              <w:rPr/>
              <w:t>K-B.U4</w:t>
            </w:r>
          </w:p>
          <w:p>
            <w:pPr>
              <w:pStyle w:val="Normal"/>
              <w:snapToGrid w:val="false"/>
              <w:rPr/>
            </w:pPr>
            <w:r>
              <w:rPr/>
              <w:t>K-B.U8</w:t>
            </w:r>
          </w:p>
          <w:p>
            <w:pPr>
              <w:pStyle w:val="Normal"/>
              <w:snapToGrid w:val="false"/>
              <w:rPr/>
            </w:pPr>
            <w:r>
              <w:rPr/>
              <w:t>K-B.U12</w:t>
            </w:r>
          </w:p>
          <w:p>
            <w:pPr>
              <w:pStyle w:val="Normal"/>
              <w:snapToGrid w:val="false"/>
              <w:rPr/>
            </w:pPr>
            <w:r>
              <w:rPr/>
              <w:t>K_K0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Nowe tendencje w pedagogice przedszkolnej – dobry start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B.W6</w:t>
            </w:r>
          </w:p>
          <w:p>
            <w:pPr>
              <w:pStyle w:val="Normal"/>
              <w:snapToGrid w:val="false"/>
              <w:rPr/>
            </w:pPr>
            <w:r>
              <w:rPr/>
              <w:t>K-B.U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K-B.U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-B.U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_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dukacja alternatywna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-B.U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K-B.U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-B.U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_K0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W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.K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Praca zaliczeni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a multimedialna, analiza tekstów, film pokazowy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0"/>
              </w:rPr>
              <w:t>Kwieciński Z, Śliwerski B (red.), Pedagogika. Podręcznik akademicki, Warszawa 2005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obecki M (red), Pedagogika wobec wyzwań współczesności, Łomża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Skibska J, Wojciechowska J (red.), Współczesna edukacja, Kraków 2016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ątkowska B, Pedagogika wybrane zagadnienia, Wałbrzych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48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7:00:00Z</dcterms:modified>
  <cp:revision>8</cp:revision>
  <dc:subject/>
  <dc:title>Nazwa przedmiotu: Teoretyczne podstawy wychowania</dc:title>
</cp:coreProperties>
</file>