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DNOLITE   STUDIA  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-1/1-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, tes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ybranych zakresów wiedzy ze współczesnej psychologii ogólnej jako postawa teoretyczna rozwoju głównych dziedzin psychologii stosowanej i ich pragmatycznych model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możliwości wykorzystania elementów wiedzy teoretycznej z psychologii ogólnej uraz poznawczych modeli działania z psychologii stosowanej w obszarze fizjo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zyskanie umiejętności świadomej i empatycznej komunikacji oraz efektywnego funkcjonowania w relacjach społecznych na bazie zdobytej wiedzy psychologicz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i/>
                <w:i/>
                <w:iCs/>
              </w:rPr>
            </w:pPr>
            <w:r>
              <w:rPr/>
              <w:t xml:space="preserve">Podstawowa wiedza dotycząca funkcjonowania psychologicznego i społecznego człowie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i/>
                <w:i/>
                <w:iCs/>
              </w:rPr>
            </w:pPr>
            <w:r>
              <w:rPr/>
              <w:t xml:space="preserve">Umiejętność uważnej obserwacji i aktywnego słuchania oraz świadomej rozmowy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/>
              <w:t>Niezbędne kompetencje w zakresie komunikacji społecznej i interpersonalnej w pracy grup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4853"/>
        <w:gridCol w:w="1673"/>
        <w:gridCol w:w="252"/>
        <w:gridCol w:w="1422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166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zasady obowiązujące w komunikacji interpersonalnej i potrafi dobrać środki przekazu w zależności od potrzeb i możliwości pacj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yjaśnić wpływ istotnych czynników psychospołecznych oddziałujących na stan psychiczny i funkcjonowania społe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U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rawidłowo funkcjonować w określonych  relacjach społecznych i rolach zawodowych wykorzystując trafnie wiedzę psychologiczną i umiejętności prakty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ymagane umiejętność komunikacji międzyludzkiej, dobrze zna swoją pozycję w strukturze społecznej oraz reprezentuje postawę prospołeczną w przypadku pracy w zespole fizjoterapeutycznym w pracy grupowej jak też indywidualnej z pacjentem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+ rozmow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C3</w:t>
            </w:r>
          </w:p>
        </w:tc>
      </w:tr>
      <w:tr>
        <w:trPr>
          <w:trHeight w:val="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ze zna prawa pacjenta oraz wykazuje pełen szacunek wobec pacjenta i jego grup odniesienia z zamiarem dbałości o stan  fizyczny, dobrostan psychiczny i sytuację społeczną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+ rozmow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psychologii w rozumieniu tradycyjnym i współczesnym, dziedziny analiz teoretycznych i badań empirycznych oraz obszary zastosowań prakt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11, 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ncepcje psychologiczne człowieka: introspekcjonizm,  behawioryzm, psychoanaliza, psychologia poznawcza,  psychologia humanistyczno - egzystencjal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gląd kierunków rozwoju psychologii jako podstawa teoretyczna profesjonalnej praktyki psychologicznej w głównych obszarach zarówno normalności jak i patolog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naczenie psychoanalizy w opisie i wyjaśnianiu genezy i mechanizmów rozwoju zaburzeń psychicznych typu nerwice  zaburzenia osobowości i choroby psychosomatyczne oraz podstawowe założenia i metody psychoterapii analitycznej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lasyczne koncepcje behawioryzmu opisujące wzory warunkowania instrumentalnego, procesy ucznia się i modelowania społecznego jako baza teoretyczna dla rozwoju terapii behawior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brane teorie psychologii poznawczej jako podstawa opisu i wyjaśniania funkcjonowania psychicznego w oparciu o kategorie konstruktów osobistych, psychologicznych skryptów, schematów poznawczych, systemu przeko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sychologia komunikacji jako dziedzina interdyscyplinarna skonstruowana na bazie teorii kompetencji językowej N. Chom</w:t>
              <w:softHyphen/>
              <w:t>skiego w zakresie struktury powierzchniowej i głębokiej, gramatyce transformacyjno-generatywnej oraz koncepcji kompetencji komunikacyjnej B. Bernsteina opartej na kodach mowy i predykatach języ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, K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odstawowe znaczenie komunikacji niewerbalnej: mimika, pantomimika, gestykulacja, wokalizacja w relacjach międzyludzkich oraz główne prawa wywierania wpływu i formy psychomanipulacji w badaniach i praktyce współczesnej psychologii wpływu społe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, K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oznanie psychologiczne w naturalnym procesie interakcji społecznych w toku obserwacji i rozmowy w jako istotny warunek prawidłowej komunikacji interpersonalnej oraz rozwoju umiejętności diagnozy psychologicznej i wnikliwej analizy sytuacji społecznej klientów i pacjent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, K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fesjonalne wzory komunikacji z pacjentem oparte na najważniejszych zasadach komunikacji werbalnej i niewerbalnej oraz regułach wpływu społecznego jak też inteligencji emocjonalnej, empatii, akceptacji i szacunk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11, K_W03, K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ychologia stresu jako system wiedzy teoretycznej skonstruowanej na bogatej tradycji rozwoju głównych nurtów badawczych: reaktywistycznego, interakcyjnego i transakcyjnego stanowiące niezbędną bazę do opisu i wyjaśnienia genezy i mechanizmów rozwoju stresu fizjologicznego i psychologicznego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11, K_W03, K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arakterystyka stresu jako stanu psychofizjologicznego napięcia przejawiającego się na poziomie fizjologicznym, sferze psychicznej: emocjonalnej i poznawczej jak też w  funkcjonowaniu społecznym oraz jego konsekwencje zdrowotne a strategie radzenia sobie ze stres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11, K_U02, K_K03, K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cena formująca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zmowa w oparciu u o analizę literatury przedmiot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podsumowująca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zamin pisemny (testowy), zaliczenie powyżej 50% opanowanego materiał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ardzo dobry – znakomita wiedza, umiejętności, kompetencj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nad dobry – bardzo dobra wiedza, umiejętności, kompetencj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ć dobry –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– zadowalająca wiedza, umiejętności, kompetencje, z licznymi błędami (próg 51% opanowania W,U,K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dostateczny – niezadowalająca wiedza, umiejętności, kompetencje (poniżej 51% opanowania W,U,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 problemowy, prezentacje multimedialne, praca w zespoł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Strelau J. (red.) (2004): Psychologia. Podrecznik akademicki, tom 2: Psychologia ogólna, Gdańsk : GWP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Cialdini, R., (2009), Wywieranie wpływu na ludzi. Gdańsk : GWP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Zimbardo, Ph.G. (1997). </w:t>
            </w:r>
            <w:r>
              <w:rPr>
                <w:bCs/>
                <w:iCs/>
              </w:rPr>
              <w:t>Psychologia i życie</w:t>
            </w:r>
            <w:r>
              <w:rPr>
                <w:bCs/>
              </w:rPr>
              <w:t>, Warszawa :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Kozielecki J. (1996). Koncepcje psychologiczne człowieka. Warszawa : Wydawnictwo „Żak”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/nst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  <w:b/>
          <w:b/>
          <w:i/>
          <w:i/>
          <w:color w:val="FF0000"/>
          <w:sz w:val="22"/>
          <w:szCs w:val="22"/>
        </w:rPr>
      </w:pPr>
      <w:r>
        <w:rPr>
          <w:rFonts w:cs="TimesNewRomanPSMT;MS Mincho" w:ascii="TimesNewRomanPSMT;MS Mincho" w:hAnsi="TimesNewRomanPSMT;MS Mincho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MS Mincho" w:hAnsi="TimesNewRomanPSMT;MS Mincho" w:cs="TimesNewRomanPSMT;MS Mincho"/>
          <w:b/>
          <w:b/>
          <w:color w:val="FF0000"/>
          <w:sz w:val="22"/>
          <w:szCs w:val="22"/>
        </w:rPr>
      </w:pPr>
      <w:r>
        <w:rPr>
          <w:rFonts w:cs="TimesNewRomanPSMT;MS Mincho" w:ascii="TimesNewRomanPSMT;MS Mincho" w:hAnsi="TimesNewRomanPSMT;MS Mincho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3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6:00Z</dcterms:modified>
  <cp:revision>19</cp:revision>
  <dc:subject/>
  <dc:title>Nazwa przedmiotu: Teoretyczne podstawy wychowania</dc:title>
</cp:coreProperties>
</file>