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ktywność ruchowa adaptacyj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a zasad różnych form adoptowanej aktywności ruchowej u osób z niepełnosprawnościami fizycznymi i intelektualn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daptacja poszczególnych form aktywności fizycznej do potrzeb i ograniczeń u różnych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treningiem z uwzględnieniem zasad i założeń AR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wybranych cech motorycznych jako treningu uzupełniającego w AR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Wyznaczenie celów treningowych bliższych i dalszy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anatomii, fizjologii człowieka, znajomość różnych firm aktywności fizycznej, kinezyterapii i psycholog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a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7SM_WG01 </w:t>
              <w:br/>
              <w:t xml:space="preserve">P7SM_WG0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mechanizmy zaburzeń strukturalnych i funkcjonalnych wywołanych chorobą lub uraze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_C.W.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7SM_WG01 </w:t>
              <w:br/>
              <w:t xml:space="preserve">P7SM_WG0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rezentuje zasady doboru środków, form i metod terapeutycznych w zależności od rodzaju dysfunkcji, stanu i wieku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C. W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7SM_WG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Rozumie zasady doboru różnych form adaptowanej aktywności fizycznej, sportu, turystyki oraz rekreacji terapeutycznej w procesie leczenia i podtrzymywania sprawności osób ze specjalnymi potrzebami, w tym osób z niepełnosprawnośc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C. W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P7SM_WG02 </w:t>
              <w:br/>
              <w:t>P7SM_WK04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regulacje prawne dotyczące udziału osób z niepełnosprawnościami w sporcie osób z niepełnosprawnościami, w tym paraolimpiadach i olimpiadach specjalnych, oraz organizacji działających w sferze aktywności fizycznej osób z niepełnosprawnośc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, C 2., C 3., C 4.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C.W.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P7SM_WK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agrożenia i ograniczenia treningowe związane z niepełnosprawności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3., C 4., C 5.,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dobierać i prowadzić kinezyterapię ukierunkowaną na kształtowanie poszczególnych zdolności motorycznych u osób zdrowych oraz osób z różnymi dysfunkcjami, przeprowadzić zajęcia ruchowe o określonym celu, prowadzić reedukację chodu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 ćwiczenia z zakresu edukacji i reedukacji posturalnej oraz reedukacji funkcji kończyn gór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 1., C 2.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U.0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7SM_UK02 </w:t>
              <w:br/>
              <w:t>P7SM_UO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konstruować trening medyczny, w tym różnorodne ćwiczenia, dostosowywać poszczególne ćwiczenia do potrzeb ćwiczących, dobrać odpowiednie przyrządy i przybory do ćwiczeń ruchowych oraz stopniować trudność wykonywa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 2., C 3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0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7SM_UW03 </w:t>
              <w:br/>
              <w:t>P7SM_U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dobrać poszczególne ćwiczenia dla osób z różnymi zaburzeniami i możliwościami funkcjonalnymi oraz metodycznie uczyć ich wykonywania, stopniując natężenie trudności oraz wysiłku fiz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 1., C 2., C 4.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U.0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wykazać umiejętności ruchowe konieczne do demonstracji i zapewnienia bezpieczeństwa podczas wykonywania poszczegól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.1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K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oinstruować osoby ze specjalnymi potrzebami, w tym osoby z niepełnosprawnościami, w zakresie różnych form adaptowanej aktywnośc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fizycznej, sportu, turystyki oraz rekreacji terapeut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K_C. U..1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K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poinstruować osoby z niepełnosprawnościami w zakresie samoobsługi i lokomocji, w tym w zakresie samodzielnego przemieszczania się i pokonywania przeszkód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terenowych na wózku aktyw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C 1., C 2., C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ruchowa adaptacyjna – wiadomości wstęp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 C.W2. , </w:t>
            </w:r>
            <w:r>
              <w:rPr/>
              <w:t>K_C. W.12., K_C.W.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ci w zakresie dostosowania warunków w AR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C.W.5., K_C. W.11, K_C.U.05. K_C. U..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yk ruchowy – tworzenie i rozwój w treningu 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C.W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integracji sensorycznej –etiologia i diagnost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 C.W2. , </w:t>
            </w:r>
            <w:r>
              <w:rPr/>
              <w:t>K_C.W.13., K_C.U.07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integracji sensorycznej – postępowanie 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C.W.5., K_C. W.11, K_C.W.13., K_C. U.03, K_C. U..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w schorzeniach metaboliczn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niesłysząc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niewidomy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ruchowa adaptacyjna u osób poruszających się na wózkach – problematyka i postępowanie fizjoterapeu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C.W.13., K_C. U.0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zajęć ARA u osób z różnymi dysfunk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C.W.5., K_C. W.11, K_C. W.12., K_C. U.03, K_C.U.0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enie zajęć ruchowych w ramach ARA na sali gimnasty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C.W.5., K_C. W.11, K_C. U.03, K_C.U.05., K_C.U.07., K_C. U..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becność na zajęciach, przygotowanie konspektu do prowadzenia zajęć z danym pacjentem, poprowadzenie zajęć wg konspektu z grupą studencką – przez grupę studencką po analizie błędów; zaliczenia pisemne (min. 50%+1%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y, ćwicz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Ślężyński J. (red.): Sport szansą życia niepełnosprawnych. PSON,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Płatonow W. N.: Adaptacja w sporcie. RCM-SKFiS, Warszawa 19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ednarczuk G., Błeszyński J., Kaźmierska-Kowalewska K., Adaptowana aktywność fizyczna dla fizjoterapeutów. Wydawnictwo Lekarskie PZWL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Dylewicz P.: Cukrzyca a ćwiczenia fizyczne. Rehabilitacja medyczna. 2000, 4, 3, 12-2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Suchanowski A., Okulczyk K. Aktywność ruchowa adaptacyjna Skrypt dla studentów. AWFiS Gdańsk</w:t>
            </w:r>
            <w:r>
              <w:rPr>
                <w:b w:val="false"/>
                <w:sz w:val="22"/>
                <w:szCs w:val="22"/>
              </w:rPr>
              <w:t xml:space="preserve">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rabik J. Aktywność fizyczna w treningu zdrowotnym osób dorosłych. </w:t>
            </w:r>
            <w:r>
              <w:rPr>
                <w:b w:val="false"/>
              </w:rPr>
              <w:t>AWFiS Gdańsk</w:t>
            </w:r>
            <w:r>
              <w:rPr>
                <w:b w:val="false"/>
                <w:sz w:val="22"/>
                <w:szCs w:val="22"/>
              </w:rPr>
              <w:t xml:space="preserve"> 199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2:00Z</dcterms:modified>
  <cp:revision>32</cp:revision>
  <dc:subject/>
  <dc:title>Nazwa przedmiotu: Teoretyczne podstawy wychowania</dc:title>
</cp:coreProperties>
</file>