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br/>
        <w:t>KIERUNEK    Fizjoterap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STUDIA JSM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Fizjoterapia ogóln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4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)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prowadzenie do studiów na kierunku fizjoterapi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oznanie studentów z założeniami działań podejmowanych w fizjoterapi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zbudzenie zaangażowania i chęci pogłębiania wiedzy wśród studentów fizjoterapii 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studentów do pracy z pacjentami w warunkach szpitalnych i domow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nowanie podstawowych umiejętności umożliwiających prowadzenie pomocniczych badań podmiotowych i przedmiotowych z pacjent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Podstawy biologii, fizjologii oraz anatomii człowieka; podstawowe umiejętności gimnastyczne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K_C.W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cs="Calibri"/>
                <w:bCs/>
              </w:rPr>
            </w:pPr>
            <w:r>
              <w:rPr/>
              <w:t xml:space="preserve">7SM_WG01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Zna pojęcia z zakresu rehabilitacji medycznej, fizjoterapii oraz niepełnosprawności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lokwium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 1. – C 5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2. </w:t>
            </w:r>
          </w:p>
          <w:p>
            <w:pPr>
              <w:pStyle w:val="Normal"/>
              <w:jc w:val="both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 xml:space="preserve">P7SM_WG01 </w:t>
              <w:br/>
              <w:t xml:space="preserve">P7SM_WG02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Rozumie mechanizmy zaburzeń strukturalnych i funkcjonalnych wywołanych chorobą lub urazem;</w:t>
            </w:r>
          </w:p>
          <w:p>
            <w:pPr>
              <w:pStyle w:val="Normal"/>
              <w:jc w:val="both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 3. – C 5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4. </w:t>
            </w:r>
          </w:p>
          <w:p>
            <w:pPr>
              <w:pStyle w:val="Normal"/>
              <w:jc w:val="both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 xml:space="preserve">P7SM_WK01 </w:t>
              <w:br/>
              <w:t>P7SM_W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Poznał metody oceny zaburzeń strukturalnych i funkcjonalnych wywołanych chorobą lub urazem, narzędzia diagnostyczne i metody oceny stanu pacjenta dla potrzeb fizjoterapii, metody oceny budowy i funkcji ciała pacjenta oraz jego aktywności w różnych stanach chorobowych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ce pisem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 3. – C 5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5. </w:t>
            </w:r>
          </w:p>
          <w:p>
            <w:pPr>
              <w:pStyle w:val="Normal"/>
              <w:jc w:val="both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P7SM_WG01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P7SM_WK0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Rozumie zasady doboru środków, form i metod terapeutycznych w zależności od rodzaju dysfunkcji, stanu i wieku pacjenta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powiedzi ust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 1., </w:t>
            </w:r>
          </w:p>
          <w:p>
            <w:pPr>
              <w:pStyle w:val="Normal"/>
              <w:jc w:val="both"/>
              <w:rPr/>
            </w:pPr>
            <w:r>
              <w:rPr/>
              <w:t>C 3. –C 5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K_C.W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M_WG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zagadnienia związane z promocją zdrowia i fizjoprofilaktyką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iczenie ust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 3. –C 5.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5. </w:t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P7SM_UW07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Umie konstruować trening medyczny, w tym różnorodne ćwiczenia, dostosowywać poszczególne ćwiczenia do potrzeb ćwiczących, dobrać odpowiednie przyrządy i przybory do ćwiczeń ruchowych oraz stopniować trudność wykonywanych ćwiczeń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Praca w grup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1., C 4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6. 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P7SM_UW0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P7SM_U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Potrafi dobrać poszczególne ćwiczenia dla osób z różnymi zaburzeniami i możliwościami funkcjonalnymi oraz metodycznie uczyć ich wykonywania, stopniując natężenie trudności oraz wysiłku fizycznego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1., C 4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17. 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P7SM_UW0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Wie jak podejmować działania promujące zdrowy styl życia na różnych poziomach oraz zaprojektować program profilaktyczny w zależności od wieku, płci, stanu zdrowia oraz warunków życia pacjenta, ze szczególnym uwzględnieniem aktywności</w:t>
            </w:r>
          </w:p>
          <w:p>
            <w:pPr>
              <w:pStyle w:val="Normal"/>
              <w:jc w:val="both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fizyczn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Praca w grup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. – C 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napToGrid w:val="false"/>
              <w:ind w:left="427" w:hanging="0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ła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ind w:left="427" w:hanging="0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ształcenie, zawód i praca fizjoterapeuty – zadania i wyzwania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K_C.W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ind w:left="42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dstawowe pojęcia związane z przedmiotem i kierunkiem studiów;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K_C.W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ind w:left="42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otensegr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 xml:space="preserve">K_C.W1, </w:t>
            </w: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2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ind w:left="42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tyka pracy fizjoterapeuty - schematy postępowania względem osób z różnymi niepełnosprawnościa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5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ind w:left="42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riery edukacyjne, społeczne, zawodowe i architektoniczne w życiu osób niepełnosprawnych i chor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 xml:space="preserve">K_C.W1, </w:t>
            </w: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17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ind w:left="427" w:hanging="0"/>
              <w:jc w:val="center"/>
              <w:rPr>
                <w:b/>
                <w:b/>
              </w:rPr>
            </w:pPr>
            <w:r>
              <w:rPr>
                <w:b/>
              </w:rPr>
              <w:t>7-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pokinezja jako zagrożenie zdrowot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 xml:space="preserve">K_C.W1, </w:t>
            </w: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2. , K_C.W17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ind w:left="427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storia fizjoterapii w Polsce i na świec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K_C.W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ind w:left="42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Czym są metody fizjoterapeutyczn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5. , </w:t>
            </w: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5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napToGrid w:val="false"/>
              <w:ind w:left="427" w:hanging="0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ind w:left="427" w:hanging="0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dania fizjoterapeuty w pracy z osobami zdrowymi i z osobami z zaburzeniami funkcjonalny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4. , </w:t>
            </w: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5. , K_C.W17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ind w:left="427" w:hanging="0"/>
              <w:jc w:val="center"/>
              <w:rPr>
                <w:b/>
                <w:b/>
              </w:rPr>
            </w:pPr>
            <w:r>
              <w:rPr>
                <w:b/>
              </w:rPr>
              <w:t>3-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cena stanu funkcjonalnego, dokumentacja tego stanu i zabiegów fizjoterapeutycz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2. , </w:t>
            </w: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4. , </w:t>
            </w: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6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7-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Badania diagnostyczne i funkcjonalne w weryfikacji i modyfikacji programów rehabilitacji oraz kontroli ich wynik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2. , </w:t>
            </w: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4. , </w:t>
            </w: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6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9-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Testy funkcjonalne oceny stanu kręgosłupa stosowane w fizjoterapii – dobór odpowiedniego testu, trafność oceny, przydatność i znaczenie dla doboru środków fizjoterapii oraz kontroli wyników rehabilitacj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2. , </w:t>
            </w: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4. , </w:t>
            </w: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6.</w:t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ind w:left="427" w:hanging="0"/>
              <w:jc w:val="center"/>
              <w:rPr>
                <w:b/>
                <w:b/>
              </w:rPr>
            </w:pPr>
            <w:r>
              <w:rPr>
                <w:b/>
              </w:rPr>
              <w:t>16-2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Testy funkcjonalne oceny stanu kończyn górnych stosowane w fizjoterapii – najczęściej stosowane testy w fizjoterap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2. , </w:t>
            </w: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4. , </w:t>
            </w: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6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22-2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Problematyka chodu. Przyczyny, cechy i konsekwencj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K_C.W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27-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roblematyka chodu; chód normosteniczny i zaburzo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K_C.W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ind w:left="427" w:hanging="0"/>
              <w:jc w:val="center"/>
              <w:rPr>
                <w:b/>
                <w:b/>
              </w:rPr>
            </w:pPr>
            <w:r>
              <w:rPr>
                <w:b/>
              </w:rPr>
              <w:t>31-3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dzaje chodu patologicz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U17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33-3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cena stanu funkcjonalnego, dokumentacja tego stanu i zabiegów fizjoterapeutycz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C.W5. , K_C.W1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kolokwium, odpowiedzi ustne, pokazy praktyczne, prace pisemne, kolokwium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Wymagane jest min. 51% prawidłowych odpowiedzi do uzyskania oceny dostatecznej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>prezentacje multimedialne, analiza przypadków, praca w grupach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werski J., Włodarczyk K., Fizjoterapia ogólna</w:t>
              <w:br/>
              <w:t xml:space="preserve">Wydawnictwo Lekarskie PZWL 201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Klaus Buckup. Testy kliniczne w badaniu kości, stawów i mięśni. red. wyd. pol. Tadeusz Gaździk Wydawnictwo Lekarskie PZWL Warszawa 2007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iwerski J. (red). Rehabilitacja medyczna, PZWL, Warszawa 200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sz w:val="24"/>
              </w:rPr>
              <w:t>Słownik fizjoterapii. Mianownictwo polsko-angielskie i angielsko-polskie z definicjami, PZWL 2014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Janusz Nowotny. Podstawy fizjoterapii. Cz. I, Podstawy teoretyczne i wybran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aspekty praktyczne, Wyd. Kasper, Kraków 200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stępy Rehabilitacji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Andrzej Kwolek (red). Rehabilitacja medyczna, T.1, Elsevier Urban &amp; Partner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Ortopedia Traumatologia Rehabilitacj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0"/>
              </w:rPr>
            </w:pPr>
            <w:r>
              <w:rPr>
                <w:b w:val="false"/>
                <w:sz w:val="24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izjoterapia Pols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6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9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18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33:00Z</dcterms:modified>
  <cp:revision>34</cp:revision>
  <dc:subject/>
  <dc:title>Nazwa przedmiotu: Teoretyczne podstawy wychowania</dc:title>
</cp:coreProperties>
</file>