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FIZJOTERAP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JEDNOLITE STUDIA MAGISTERSK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Hydroterapia w sporcie i odnowie biologicznej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3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lite studia magisterskie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/>
              <w:t xml:space="preserve"> 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gzamin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poznanie studentów z klasyfikacją, wskazaniami i przeciwwskazaniami do zabiegów hydroterapii w sporcie i odnowie biologicznej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bycie wiedzy z zakresu wpływu wody na organizm po treningu sportowym i rekreacyjnym oraz nowoczesnego postępowania hydroterapeutycznego w odnowie biologicznej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poznanie studenta z działaniem termicznym, mechanicznym, chemicznym hydroterapii na procesy odnowy biologicznej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najomość medycyny fizykalnej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b/>
                <w:i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K2P_W08S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_W0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7SM_WG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Wymienia zabiegi hydroterapii ich działanie w odnowie biologicznej sportowca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gzamin pisem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b/>
                <w:i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K2P_W08S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_W0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color w:val="000000"/>
              </w:rPr>
              <w:t>P7SM_WK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Wyjaśnia wpływ wody na organizm sportowca i jej rolę w odnowie biologicznej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gzamin pisem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b/>
                <w:i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K2P_W08S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_W0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color w:val="000000"/>
              </w:rPr>
              <w:t>P7SM_WK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Wyjaśnia fizyczne właściwości wody wykorzystywane w odnowie biologicznej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gzamin pisem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b/>
                <w:i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K2P_W08S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_W0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color w:val="000000"/>
              </w:rPr>
              <w:t>P7SM_WG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Wymienia wskazania i przeciwwskazania do zabiegów odnowy biologicznej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gzamin pisem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b/>
                <w:i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K2P_W08S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_W0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color w:val="000000"/>
              </w:rPr>
              <w:t>P7SM_WK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Wymienia nowoczesne urządzenia, ośrodki i zabiegi do odnowy biologicznej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Egzamin pisem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 wykłady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acja zabiegów hydroterapii w sporcie i odnowie biologicznej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_W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ływ wody na organizm po treningu sportowym i rekreacyjnym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_W0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ływ termicznego komponentu zabiegów hydroterapii na procesy odnowy biologicznej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_W02</w:t>
            </w:r>
          </w:p>
          <w:p>
            <w:pPr>
              <w:pStyle w:val="Normal"/>
              <w:jc w:val="center"/>
              <w:rPr/>
            </w:pPr>
            <w:r>
              <w:rPr/>
              <w:t>K_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e ogólne zabiegów hydroterapii w zakresie odnowy biologicznej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_W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gólne wskazania i przeciwwskazania do zabiegów odnowy biologicznej przy użyciu hydroterapii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_W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 fizyczne wody wykorzystane w odnowie biologicznej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_W0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oczesna hydroterapia w odnowie biologicznej. Urządzenia, ośrodki, zabiegi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_W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dsumowująca/egzamin pisemny/minimum 60% ocena dostateczn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rezentacja multimedialna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</w:rPr>
              <w:t>Autor: Geremek K., Dec L.</w:t>
              <w:br/>
              <w:t>Tytuł: Zmęczenie i regeneracja sił. Odnowa biologiczna.</w:t>
              <w:br/>
              <w:t>Wydano: Bielsko Biała, cop. 2006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3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-Roman">
    <w:altName w:val="Times New Roman"/>
    <w:charset w:val="00"/>
    <w:family w:val="auto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21:01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34:00Z</dcterms:modified>
  <cp:revision>9</cp:revision>
  <dc:subject/>
  <dc:title>Nazwa przedmiotu: Teoretyczne podstawy wychowania</dc:title>
</cp:coreProperties>
</file>