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Fizjoterap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terapia kliniczna w onkolog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studentów do pracy z pacjentem onkologiczny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problematyką schorzeń onk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bycie wiedzy dotyczącej problemów medycyny paliatyw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y biologii, w tym anatomii człowieka; podstawy fizjopat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WG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Rozumie </w:t>
            </w:r>
            <w:r>
              <w:rPr>
                <w:rFonts w:eastAsia="Calibri" w:cs="Times-Roman;Times New Roman" w:ascii="Times-Roman;Times New Roman" w:hAnsi="Times-Roman;Times New Roman"/>
              </w:rPr>
              <w:t>etiologię, patomechanizm, objawy i przebieg najczęstszych chorób w zakresie: kardiologii i kardiochirurgii, pulmonologii, chirurgii, ginekologii i położnictwa, geriatrii, psychiatrii, intensywnej terapii, onkologii i medycyny paliatywnej, w stopniu umożliwiającym racjonalne stosowanie środków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WK0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agrożenia związane z hospitalizacją osób starsz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K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lanować, dobierać – w zależności od stanu klinicznego i funkcjonalnego pacjenta – i wykonywać zabiegi z zakresu fizjoterapii kobiet po mastektomii, w tym postępowanie w przypadku obrzęku limfatycznego i upośledzenia funkcji kończyny gór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9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planować, dobierać i modyfikować programy rehabilitacji pacjentów z różnymi dysfunkcjami narządu ruchu oraz chorobami wewnętrznymi w zależności od stanu klinicznego, funkcjonalnego i psychicznego (poznawczo-emocjonalnego) chorego, jego potrzeb oraz potrzeb opiekunów fak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czenie operacyjne nowotworów, postępowanie fizjoterapeutyczne przed i po zabiegu operacyjnym oraz możliwe powikłania w obrębie układu oddechowego, krążenia, narządu ruch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13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6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9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ział nowotworów, diagnostyka i sposoby leczenia oraz powikłania z nimi związa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13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6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olokwium, odpowiedzi ustne, pokazy praktyczne, prace pisemne, kolokwium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ymagane jest min. 51% prawidłowych odpowiedzi do uzyskania oceny dostateczn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ezentacje multimedialne, analiza przypadków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źniewski M., Kornafel J.: Rehabilitacja w onkologii, Urban &amp; Partner, Wrocław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źniewski M. (red.): Podstawy manualnego drenażu limfatycznego. Wyd. Urban &amp; Partner, Wrocław, 2005.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źniewski M.: Fizjoterapia w onkologii, PZWL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Deptała A.: Onkologia w praktyce, WL PZWL, W-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e Walden-Gałuszko K. (red.): Podstawy Opieki Paliatywnej. PZWL, Warszawa,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3:00Z</dcterms:modified>
  <cp:revision>19</cp:revision>
  <dc:subject/>
  <dc:title>Nazwa przedmiotu: Teoretyczne podstawy wychowania</dc:title>
</cp:coreProperties>
</file>