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JEDNOLITE STUDIA MAGISTERSKIE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color w:val="000000"/>
              </w:rPr>
              <w:t>Kliniczne podstawy fizjoterapii w pulmonolog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sz w:val="22"/>
              </w:rPr>
              <w:t>F_K5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/>
            </w:pPr>
            <w:r>
              <w:rPr/>
              <w:t>zaliczenie z oceną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apoznanie studenta z problematyką fizjoterapii klinicznej  w różnych jednostkach chorobowych z zakresu pulmonolog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zyswojenie wiedzy z zakresu  chorób  z uwzględnieniem mechanizmu i dynamiki rozwijających się zmian, ich odwracalności, mechanizmów kompensacyjnych i powiązań przyczynowo-skutkowych między objaw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aznajomienie studenta z metodami diagnostyki, planowania oraz monitorowania chorób układu oddech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</w:rPr>
            </w:pPr>
            <w:r>
              <w:rPr>
                <w:color w:val="000000"/>
              </w:rPr>
              <w:t>Zaznajomienie studenta z metodami fizjoterapii stosowanymi w różnych jednostkach chorobowych z zakresu pulmonologii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Student zna anatomię i fizjologię człowieka. Rozumie fizjologię ukł. oddechowego i narządów wewnętrznych. Potrafi przeprowadzić podstawowe zabiegi fizjoterapeutyczn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 D.W3. </w:t>
            </w:r>
          </w:p>
          <w:p>
            <w:pPr>
              <w:pStyle w:val="Normal"/>
              <w:spacing w:lineRule="auto" w:line="276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etiologię, patomechanizm, objawy i przebieg najczęstszych w stopniu umożliwiającym racjonalne stosowanie ś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dpytanie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 1.- C 2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 D.W4. 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zna zasady diagnozowania oraz ogólne zasady i sposoby leczenia w najczęstszych chorobach w pulmonolog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/>
              <w:t>dyskusja, omówienie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 1.-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8. 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Interpretuje wyniki testów wysiłkowych w fizjoterapii pulmonologicznej (np. test na ergometrze rowerowym, bieżni ruchomej, testy marszowe, test spiroergometryczny)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/>
              <w:t>Analiza przypadku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 2.-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>D.W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ogólne zasady podmiotowego i przedmiotowego badania pulmonologicznego dla potrzeb fizjoterapii, ważniejsze badania dodatkowe i pomocnicze oraz testy funkcjonalne, przydatne w kwalifikacji i monitorowaniu fizjoterapii oddech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 2.-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33. 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przeprowadzić badania czynnościowe układu oddechowego, w tym spirometrię oraz zinterpretować wyniki badania spirometrycznego, badania wysiłkowego i badania gazometry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C 1.-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4. 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  <w:p>
            <w:pPr>
              <w:pStyle w:val="Normal"/>
              <w:spacing w:lineRule="auto" w:line="276"/>
              <w:ind w:firstLine="708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planować, dobierać – w zależności od stanu klinicznego i funkcjonalnego pacjenta – i wykonywać ćwiczenia w różnych chorobach układu oddechowego (ostrych i przewlekłych), w chorobach z przewagą zaburzeń restrykcyjnych oraz w chorobach z przewagą zaburzeń obturacyj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/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 2.-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C.U35. 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/>
              <w:t>Potrafi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</w:rPr>
              <w:t>wykonywać zabiegi z zakresu fizjoterapii oddechowej w różnych chorobach pulmonologicznych, stanach po urazie klatki piersiowej, stanach po zabiegach operacyjnych na klatce piersiowej oraz po przeszczepach płuc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/>
              <w:t>Omówienie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C 2.;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C.U36. 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instruować pacjenta z chorobą układu oddechowego w zakresie wykonywania ćwiczeń w domu oraz stosowania środków prewencji wtór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C 2.;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P5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Okazuje tolerancję dla postaw i zachowań wynikających z odmiennych uwarunkowań społecznych i kulturowych oraz ma świadomość wpływu sytuacji życiowych pacjentów na ich stan zdrow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_K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P5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Student </w:t>
            </w:r>
            <w:r>
              <w:rPr/>
              <w:t xml:space="preserve">systematycznie analizuje schematy postępowania fizjoterapeutycznego i wyciąga wnioski, </w:t>
            </w:r>
            <w:r>
              <w:rPr>
                <w:sz w:val="22"/>
                <w:szCs w:val="22"/>
              </w:rPr>
              <w:t xml:space="preserve">dba o bezpieczeństwo i higienę pracy swoją oraz współpracowników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56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pogłębiała swojej wiedzy oraz poszerzanai umiejętności zawod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ehabilitacja pulmonologiczna – definicja, cele, uwarunkowania, zastosowanie w wybranych schorzeni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 D.W3. ;</w:t>
            </w:r>
            <w:r>
              <w:rPr/>
              <w:t xml:space="preserve"> K_K01</w:t>
            </w:r>
          </w:p>
          <w:p>
            <w:pPr>
              <w:pStyle w:val="Normal"/>
              <w:spacing w:lineRule="auto" w:line="276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harakterystyka najczęściej występujących chorób układu oddechowego oraz konsekwencje dla ogólnego stanu zdrowia i życia.</w:t>
            </w:r>
          </w:p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 D.W3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4.;</w:t>
            </w:r>
            <w:r>
              <w:rPr/>
              <w:t xml:space="preserve"> K_K04;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iagnostyka, badania, monitoring stosowany w pulmonolo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 D.W4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8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W9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U33.;</w:t>
            </w:r>
            <w:r>
              <w:rPr/>
              <w:t xml:space="preserve"> K_K02;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zjoterapia w wybranych jednostkach chorobowych układu oddechowego: - podstawowe pojęcia, - klasyfikacja, - diagnostyka na potrzeby fizjoterapii, - próby wysił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 D.W3. 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W9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U33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C.U35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C.U36.;</w:t>
            </w:r>
            <w:r>
              <w:rPr/>
              <w:t xml:space="preserve"> K_K04; K_K0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etodyka ćwiczeń: - rodzaje, - pozycje złożeniowe, - drenaż oskrzeli,  - dobór obciążeń</w:t>
            </w:r>
          </w:p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>D.U33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4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C.U36. ;</w:t>
            </w:r>
            <w:r>
              <w:rPr/>
              <w:t xml:space="preserve"> K_K02;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/>
            </w:pPr>
            <w:r>
              <w:rPr>
                <w:b w:val="false"/>
                <w:color w:val="000000"/>
              </w:rPr>
              <w:t>Aerozoloterapia i inne formy terapii w pulmonologii:  - definicja,  - rodzaje,  - leczenie,  - aparatura</w:t>
            </w:r>
          </w:p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34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C.U35.</w:t>
            </w:r>
            <w:r>
              <w:rPr/>
              <w:t xml:space="preserve"> K_K01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Znaczenie testów wysiłkowych w prewencji chorób układu oddechowego oraz w rehabilitacji pulmonologicznej</w:t>
            </w:r>
          </w:p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 D.W4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W8.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W9. ;</w:t>
            </w: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U33.;</w:t>
            </w:r>
            <w:r>
              <w:rPr/>
              <w:t xml:space="preserve"> K_K02; K_K0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cena diagnostyczna: </w:t>
            </w:r>
            <w:r>
              <w:rPr>
                <w:bCs/>
                <w:szCs w:val="20"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cena formująca:</w:t>
            </w:r>
            <w:r>
              <w:rPr/>
              <w:t xml:space="preserve"> ocena merytorycznego przygotowania do ćwiczeń, ocena aktywności w dyskusji, ocena przygotowania i przedstawiania wypowiedzi/refera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cena podsumowująca: </w:t>
            </w:r>
            <w:r>
              <w:rPr>
                <w:bCs/>
                <w:szCs w:val="20"/>
              </w:rPr>
              <w:t xml:space="preserve">sprawdzian pisemny z </w:t>
            </w:r>
            <w:r>
              <w:rPr/>
              <w:t>z treści wykładów i ćwiczeń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oblemowa, dyskusyjna, wykładowa, zespołowe rozwiązywanie zadania/problemu, prezentacje multimedialne, zajęcia praktyczne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Cs/>
                <w:color w:val="000000"/>
                <w:shd w:fill="FFFFFF" w:val="clear"/>
              </w:rPr>
              <w:t>Weiss M. i Zembaty  A., 1983, Fizjoterapia. PZWL, Warszawa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  <w:color w:val="000000"/>
                <w:shd w:fill="FFFFFF" w:val="clear"/>
              </w:rPr>
              <w:t xml:space="preserve"> Orlik T., 2014, Fizjoterapia chorych na mukowiscydozę.”Frel’’, Nowy Dwór Mazowiecki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3. Kasprzak W.</w:t>
            </w:r>
            <w:r>
              <w:rPr>
                <w:bCs/>
                <w:color w:val="000000"/>
                <w:shd w:fill="FFFFFF" w:val="clear"/>
              </w:rPr>
              <w:t xml:space="preserve"> 2011, Fizjoterapia kliniczna. PZWL, Warszawa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. Paprocka-Borowicz M., Demczyszak I., Kuciel-Lewandowska J., 2009, Fizjoterapia w chorobach układu oddechowego. Górnicki Wydaw. Medyczne, Wrocław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.Targowski T., 2015, Wybrane choroby dróg oddechowych u dorosłych."Termedia", Poznań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. Osiadło G., 2009, Wybrane zagadnienia z fizjoterapii układu oddechowego.  Akademia Wychowania Fizycznego im. Jerzego Kukuczki, Katowice</w:t>
            </w:r>
          </w:p>
          <w:p>
            <w:pPr>
              <w:pStyle w:val="Heading2"/>
              <w:spacing w:lineRule="auto" w:line="276"/>
              <w:rPr>
                <w:bCs w:val="false"/>
                <w:color w:val="000000"/>
                <w:shd w:fill="FFFFFF" w:val="clear"/>
              </w:rPr>
            </w:pPr>
            <w:r>
              <w:rPr>
                <w:bCs w:val="false"/>
                <w:color w:val="000000"/>
                <w:shd w:fill="FFFFFF" w:val="clear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 Skolimowski T.,2003...</w:t>
            </w:r>
            <w:r>
              <w:rPr>
                <w:bCs/>
                <w:color w:val="000000"/>
                <w:shd w:fill="FFFFFF" w:val="clear"/>
              </w:rPr>
              <w:t xml:space="preserve"> Fizjoterapia: kwartalnik Polskiego Towarzystwa Fizjoterapii.  Akademia Wychowania Fizycznego Wrocław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Kiwierski J.E., 2012,</w:t>
            </w:r>
            <w:r>
              <w:rPr>
                <w:bCs/>
                <w:color w:val="000000"/>
                <w:shd w:fill="FFFFFF" w:val="clear"/>
              </w:rPr>
              <w:t xml:space="preserve"> Fizjoterapia ogólna. PZWL, Warszawa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3. Śliwiński Z., 2010, Kompendium fizjoterapii. "Elsevier Urban &amp; Partner", Wrocław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4. Nowotny J., 2004, Podstawy fizjoterapii.  Kraków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. Kwolek A., 2009, Rehabilitacja medyczna. "Elsevier Urban &amp; Partner", Wrocła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7.</w:t>
            </w:r>
            <w:r>
              <w:rPr>
                <w:bCs/>
                <w:color w:val="000000"/>
                <w:shd w:fill="FFFFFF" w:val="clear"/>
              </w:rPr>
              <w:t xml:space="preserve"> Rosławski A. Skolimowski T., 2009, Technika wykonywania ćwiczeń leczniczych. PZWL, Warszawa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spacing w:lineRule="auto" w:line="276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pBdr/>
      <w:bidi w:val="0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7Znak">
    <w:name w:val="Nagłówek 7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20:39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5:00Z</dcterms:modified>
  <cp:revision>8</cp:revision>
  <dc:subject/>
  <dc:title>Nazwa przedmiotu: Teoretyczne podstawy wychowania</dc:title>
</cp:coreProperties>
</file>