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Biomechanika (stosowana i ergonomia)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stawowa wiedza z zakresu fizyki ze szkoły średniej oraz anatomi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Zapoznanie studentów z zagadnieniami z zakresu podstaw mechaniki ze szczgólnym zwróceniem uwagi na układ ruchu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Zapoznanie studentów z podstawowymi parametrami układu ruchu człowieka ze zwróceniem uwagi na fizjologiczne i patologiczne jego aspekty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Prezentacja metod badawczych stosowanych w biomechanice oraz nauka obsługi fotela do pomiaru momentów sił i innych narzędzi badawczych z zakresu biomechanik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>Zapoznanie studentów z podstawowymi pojęciami i problemami z zakresu ergonomii ze sczegónym uwzglednieniem pergonomii w pracy fizjoterapeuty i rehabilita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zna budowę anatomiczną poszczególnych układów organizmu ludzkiego i podstawowe zależności pomiędzy ich budową i funkcją w warunkach zdrowia i choroby, a w szczególności układu narządów ruch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nomenklaturę z zakrsu anatomii człowieka niezbędną do opisu jego stanu zdrow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biomechaniczne zasady statyki ciała człowieka oraz czynności ruchowych człowieka w kontekście fizjologicznym i patologiczny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zewnętrzne czynniki fizyczne oraz ich wpływ na organizm człowie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>zna zasady ergonomii codziennych czynności człowieka oraz czynności związanych z wykonywaniem zawodu, ze szczególnym uwzględnieniem ergonomii pracy fizjoterapeuty i rehabilita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>zasady kontroli motorycznej oraz teorie i koncepcje procesu sterowania i regulacji czynności  ruch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podstawy uczenia się kontroli postawy i ruchu oraz nauczania czynności ruchowych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U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Student umie przeprowadzić szczegółową analizę biomechaniczną prostych i złożonych ruchów człowieka w warunkach prawidłowych i w przypadku różnych zaburzeń układu ruchu </w:t>
            </w:r>
          </w:p>
          <w:p>
            <w:pPr>
              <w:pStyle w:val="NormalnyWeb"/>
              <w:shd w:fill="FFFFFF" w:val="clear"/>
              <w:spacing w:before="280" w:after="0"/>
              <w:rPr>
                <w:rFonts w:ascii="DejaVuSansCondensed;Cambria" w:hAnsi="DejaVuSansCondensed;Cambria" w:cs="DejaVuSansCondensed;Cambria"/>
                <w:sz w:val="18"/>
                <w:szCs w:val="18"/>
              </w:rPr>
            </w:pPr>
            <w:r>
              <w:rPr>
                <w:rFonts w:cs="DejaVuSansCondensed;Cambria" w:ascii="DejaVuSansCondensed;Cambria" w:hAnsi="DejaVuSansCondensed;Cambri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Student umie przeprowadzić podstawowe badanie narządów zmysłów i ocenić równowagę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Student umie oceniać stan układu ruchu człowieka w warunkach statyki i dynamiki (badanie ogólne, odcinkowe, miejscowe) w celu wykrycia zaburzeń jego struktury i funkcj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Student umie przewidzieć skutki stosowania różnych obciążeń mechanicznych na zmienione patologicznie struktury ciała człowiek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umie </w:t>
            </w:r>
            <w:r>
              <w:rPr>
                <w:bCs/>
                <w:iCs/>
              </w:rPr>
              <w:t>ocenić poszczególne zdolności motory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>Student prezentuje postawę promującą zdrowy styl życia, propaguje i aktywnie kreuje zdrowy stylu życia i promuje zdrowie w trakcie działań związanych z wykonywaniem zawodu i określa poziomu sprawności niezbędny do wykonywania zawodu fizjoterapeu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O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Przestrzega zasad bezpieczeństwa i higieny pracy oraz ergonom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Wprowadzenie do biomechaniki, cele i zadania biomechaniki, fizyczne podstawy biomechaniki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Układ bierny ruchu człowieka; podstawowe funkcje biomechaniczne szkieletu kostnego i jego połączeń. System dźwigni biomechanicznych. Określenie mas i środków mas dla poszczególnych części ciała ludzkiego. Wyznaczanie środka ciężkości metoda dźwigni jednostronnej. wykład, ćwiczeni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Charakterystyka połączeń międzykostnych, łańcuchy biokinematyczne. Zakres ruchu w stawach, pomiar ruchomości, czynniki wewnętrzne (anatomiczne) i zewnętrzne wpływające na zakres ruchu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Organizacja anatomiczno-czynnościowa mięśni szkieletowych, sprzężenie elektromechaniczne, mechanizm skurczu. Czynność bioelektryczna mięśni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Charakterystyka mięśni szkieletowych, podział mięśni szkieletowych, typy włókien mięśniowych. Źródła energii i metabolizmu włókien mięśniowych. Ocena parametrów mechanicznych mięśni – przegląd technik stosowanych w fizjoterapii. wykład, ćwiczeni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Rodzaje skurczu. Topografia sił mięśniowych człowieka. Metodologia badań wartości momentów sił grup mięśniowych w warunkach statyki (dynanometria). Momenty sił, topografia momentów sił. Wykład, ćwiczeni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/>
            </w:pPr>
            <w:r>
              <w:rPr/>
              <w:t xml:space="preserve">Unerwienie czuciowe i ruchowe mięśni szkieletowych. Kinestezja. Metody oceny propriocepcji. Ćwiczenia stymulujące kinestezję. wykład, ćwiczeni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Biomechanika postawy stojącej (system kontroli postawy, metody oceny stabilności postawy, stabiliografia). wykład, ćwiczeni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Charakterystyka ilościowa układu ruchu człowieka (statyka i dynamika). Sterowanie układem ruchu człowieka. Klasyfikacja ruchów człowieka. Rdzeniowa i ośrodkowa kontrola czynności ruchowych. Kontrola motoryczna. Zaburzenia kontroli motorycznej, formy reedukacji. wykład, ćwiczeni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Ergonomia pracy fizjoterapeuty, ergonomia pracy i mieszkania. Ergonomiczna ocena i dobór stanowiska pracy dla osób niepełnosprawnych. Nowoczesne kierunki rozwoju biomechaniki i bioinżynierii medycznej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-60% wymaganych treci – ocena dostate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-70% wymaganych treci- ocena dostateczna plu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-80% wymaganych treci – ocena dob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-90% wymaganych treci – ocena dobry pl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1-100% wymaganych treci – ocena bardzo dob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, prezentacje ppt. Metoda stolików eksperckich, dyskusja, zajęc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1. Bober T, Zawadzki J: Biomechanika układu ruchu człowieka: BM Wrocław 2006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Błaszczyk JW: Biomechanika kliniczna: podręcznik dla studentów medycyny i fizjoterapii: Wydawnictwo Lekarskie PZWL; 2020. </w:t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altName w:val="Cambria"/>
    <w:charset w:val="00"/>
    <w:family w:val="roman"/>
    <w:pitch w:val="default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8:08:00Z</dcterms:created>
  <dc:creator>`</dc:creator>
  <dc:description/>
  <cp:keywords/>
  <dc:language>en-US</dc:language>
  <cp:lastModifiedBy>DELL</cp:lastModifiedBy>
  <cp:lastPrinted>2022-12-13T19:55:00Z</cp:lastPrinted>
  <dcterms:modified xsi:type="dcterms:W3CDTF">2023-04-06T08:50:00Z</dcterms:modified>
  <cp:revision>9</cp:revision>
  <dc:subject/>
  <dc:title>Nazwa przedmiotu: Teoretyczne podstawy wychowania</dc:title>
</cp:coreProperties>
</file>