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</w:t>
        <w:br/>
        <w:t>KIERUNEK    Fizjoterapia</w:t>
      </w:r>
    </w:p>
    <w:p>
      <w:pPr>
        <w:pStyle w:val="Normal"/>
        <w:jc w:val="center"/>
        <w:rPr/>
      </w:pPr>
      <w:r>
        <w:rPr>
          <w:b/>
        </w:rPr>
        <w:t xml:space="preserve">JEDNOLITE    STUDIA 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w onkologii i medycynie paliatyw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studentów do pracy z pacjentem onkologiczny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problematyką schorzeń onk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bycie wiedzy dotyczącej problemów medycyny paliatyw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biologii, w tym anatomii człowieka; podstawy fizjopat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WG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etiologię, patomechanizm, objawy i przebieg najczęstszych chorób w zakresie: kardiologii i kardiochirurgii, pulmonologii, chirurgii, ginekologii i położnictwa, geriatrii, psychiatrii, intensywnej terapii, onkologii i medycyny paliatywnej, w stopniu umożliwiającym racjonalne stosowanie ś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WK0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zasady diagnozowania oraz ogólne zasady i sposoby leczenia w najczęstszych chorobach w zakresie: kardiologii i kardiochirurgii, pulmonologii, chirurgii, ginekologii i położnictwa, geriatrii, psychiatrii, intensywnej terapii, onkologii i medycyny paliatywnej, w stopniu umożliwiającym racjonalne stosowanie środkó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7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K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instruować pacjentów lub ich opiekunów w zakresie wykonywania ćwiczeń i treningu medycznego w domu, sposobu posługiwania się wyrobami medycznymi oraz wykorzystywania przedmiotów użytku codziennego w celach terapeutycz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planować, dobierać – w zależności od stanu klinicznego i funkcjonalnego pacjenta – i prowadzić postępowanie przed- i pooperacyjne u dzieci leczonych operacyjn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Umie podejmować działania mające na celu poprawę jakości życia pacjenta, w tym pacjenta w okresie terminalnym, z zastosowaniem sprzętu rehabilitacyj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 xml:space="preserve">          </w:t>
            </w:r>
            <w:r>
              <w:rPr/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czenie operacyjne nowotworów, postępowanie fizjoterapeutyczne przed i po zabiegu operacyjnym oraz możliwe powikłania w obrębie układu oddechowego, krążenia, narządu ruch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7.</w:t>
            </w:r>
            <w:r>
              <w:rPr>
                <w:b/>
                <w:sz w:val="22"/>
                <w:szCs w:val="22"/>
              </w:rPr>
              <w:t xml:space="preserve">,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5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/>
            </w:pPr>
            <w:r>
              <w:rPr/>
              <w:t xml:space="preserve">   </w:t>
            </w:r>
            <w:r>
              <w:rPr/>
              <w:t>3-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danie podmiotowe i przedmiotowe pacjenta z chorobą nowotworową, podział nowotworów, diagnostyka i sposoby leczenia oraz powikłania z nimi związa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>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</w:t>
            </w:r>
            <w:r>
              <w:rPr/>
              <w:t>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7.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5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olokwium, odpowiedzi ustne, pokazy praktyczne, prace pisemne, kolokwium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ymagane jest min. 51% prawidłowych odpowiedzi do uzyskania oceny dostatecz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ezentacje multimedialne, analiza przypadków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źniewski M., Kornafel J.: Rehabilitacja w onkologii, Urban &amp; Partner, Wrocław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źniewski M. (red.): Podstawy manualnego drenażu limfatycznego. Wyd. Urban &amp; Partner, Wrocław, 2005.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źniewski M.: Fizjoterapia w onkologii, PZWL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Deptała A.: Onkologia w praktyce, WL PZWL, W-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e Walden-Gałuszko K. (red.): Podstawy Opieki Paliatywnej. PZWL, Warszawa,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5:00Z</dcterms:modified>
  <cp:revision>21</cp:revision>
  <dc:subject/>
  <dc:title>Nazwa przedmiotu: Teoretyczne podstawy wychowania</dc:title>
</cp:coreProperties>
</file>