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FIZJOTERAPIA</w:t>
      </w:r>
    </w:p>
    <w:p>
      <w:pPr>
        <w:pStyle w:val="Normal"/>
        <w:jc w:val="center"/>
        <w:rPr/>
      </w:pPr>
      <w:r>
        <w:rPr>
          <w:b/>
        </w:rPr>
        <w:t xml:space="preserve">JEDNOLITE STUDIA MAGISTERSKI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Kliniczne podstawy w psychiatri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na ocen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apoznanie studenta z wiadomościami dotyczących ogólnych kierunków w psychiatrii, rehabilitacji psychiatrycznej, chorób wg klasyfikacji ICD-10 i DSM-IV i ich wpływu na przebieg postepowania fizjoterapeutycznego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Zapoznanie studenta z </w:t>
            </w:r>
            <w:r>
              <w:rPr>
                <w:rFonts w:eastAsia="Calibri" w:cs="Times-Roman;Times New Roman" w:ascii="Times-Roman;Times New Roman" w:hAnsi="Times-Roman;Times New Roman"/>
              </w:rPr>
              <w:t>etiologią, patomechanizmami, objawami i przebiegiem najczęstszych chorób w psychiatrii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D.W3. 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7SM_WG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azywa podstawowe jednostki chorobowe, wyjaśnia ich patogenezę, wymienia i opisuje objawy kliniczne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 na ocen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D.W3. 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7SM_WK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Formułuje podstawowe reakcj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pacjenta na chorobę, uraz i niepełnosprawność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Zaliczenie na ocen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D.W3. 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7SM_WK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Wymienia przyczyny, które mogą wypływać na nieporozumienie i sytuacje problemowe w realizacji procesu fizjoterapi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Zaliczenie na ocen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D.W3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7SM_WK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pisuje rolę i zasady rehabilitacji psychiatrycznej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 na ocen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 xml:space="preserve">: </w:t>
            </w:r>
            <w:r>
              <w:rPr>
                <w:u w:val="single"/>
              </w:rPr>
              <w:t>wykłady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odstawowe pojęcia, psychopatologia psychiatrii -objawy zaburzeń psychicznych, zespoły zaburzeń psychicznych;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lasyfikacja chorób ICD -10 i DSM-IV, różnice; Ustawa o ochronie życia psychicznego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Choroby psychiczne wieku dorosłego: zaburzenia jedzenia, psychozy, zaburzenia afektywne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Choroby psychiczne wieku dorosłego i wieku starszego: zaburzenia lękowe, samobójstwa, zespoły otępienie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Wybrane choroby zaczynające się w dzieciństwie (całościowe zaburzenia rozwojowe-autyzm, ADHD), upośledzenie umysł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ehabilitacja psychiatryczna –zasady rehabilitacji, etapy, akty prawne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W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dsumowująca/zaliczenie test/minimalnie 60% na ocenę dostateczną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rezentacja multimedialn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Autor: Florkowski, Antoni</w:t>
              <w:br/>
              <w:t>Tytuł: Fizjoterapia w psychiatrii</w:t>
              <w:br/>
              <w:t>Wydano: Warszawa : Wydawnictwo Lekarskie PZWL, cop. 201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Autor: Rybakowski, Janusz</w:t>
              <w:br/>
              <w:t>Tytuł: Psychiatria</w:t>
              <w:br/>
              <w:t xml:space="preserve">Wydano: Wrocław : Elsevier Urban &amp; Partner, cop. </w:t>
              <w:br/>
              <w:t>201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22:14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35:00Z</dcterms:modified>
  <cp:revision>8</cp:revision>
  <dc:subject/>
  <dc:title>Nazwa przedmiotu: Teoretyczne podstawy wychowania</dc:title>
</cp:coreProperties>
</file>