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onkologii medycynie paliatyw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a z przyczynami bólu, duszności, zmęczenia, obrzęku limfatycznego, dysfagii, zaparć w chorobach nowotworow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bycie wiedzy o zasadach postępowania fizjoterapeutycznego w onkologii i medycynie paliatyw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poznanie studenta z wiedzą o objawach neurologicznych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poznanie studenta z zasadami fizjoterapii w zaawansowanych chorobach nowotworowych i zaawansowanych chorobach nienowotworowych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iniczne podstawy fizjoterapii w psychiatr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na przyczyny bólu, duszności, zmęczenia, obrzęku limfatycznego, dysfagii, zaparć w chorobach nowotwor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K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zumie zasady postępowania fizjoterapeutycznego w onkologii i medycynie paliatywn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ymienia objawy neurologiczne towarzyszące choroba nowotworowy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4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uje rolę fizjoterapii w zaawansowanych chorobach nienowotworow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na ocen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 xml:space="preserve">: </w:t>
            </w:r>
            <w:r>
              <w:rPr>
                <w:u w:val="single"/>
              </w:rPr>
              <w:t>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bó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dusznoś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zmęczen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obrzęk limfatyczn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zaparci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zjoterapia pacjentów w zaawansowanym stadium choroby nowotworowej – dysfagia. Fizjoterapia pacjentów w zaawansowanym stadium choroby nowotworowej – objawy neurologiczn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Fizjoterapia pacjentów w zaawansowanym stadium chorób nienowotworowych: zaawansowana niewydolność krążenia, niewydolność serca, POCHP, SL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zaliczenie test/minimum 60% na ocenę dostateczn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Wójcik, Agnieszka</w:t>
              <w:br/>
              <w:t>Tytuł: Fizjoterapia w opiece paliatywnej</w:t>
              <w:br/>
              <w:t>Wydano: Warszawa : Wydawnictwo Lekarskie PZWL, cop.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xs10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r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Agnieszka Wójcik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Anna Pyszora</w:t>
              </w:r>
            </w:hyperlink>
            <w:r>
              <w:rPr>
                <w:b/>
                <w:sz w:val="20"/>
                <w:szCs w:val="20"/>
              </w:rPr>
              <w:t xml:space="preserve"> </w:t>
              <w:br/>
              <w:t>Tytuł: Fizjoterapia w opiece paliatywnej</w:t>
              <w:br/>
              <w:t>Wydano: Warszawa : Wydawnictwo Lekarskie PZWL, cop.  201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Woźniewski, Marek</w:t>
              <w:br/>
              <w:t>Tytuł: Fizjoterapia w onkologii</w:t>
              <w:br/>
              <w:t>Wydano: Warszawa : Wydawnictwo Lekarskie PZWL, cop. 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xs10">
    <w:name w:val="col-xs-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buk.pl/3397/autor/agnieszka-wojcik.html" TargetMode="External"/><Relationship Id="rId3" Type="http://schemas.openxmlformats.org/officeDocument/2006/relationships/hyperlink" Target="https://www.ibuk.pl/3398/autor/anna-pyszora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2:3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8</cp:revision>
  <dc:subject/>
  <dc:title>Nazwa przedmiotu: Teoretyczne podstawy wychowania</dc:title>
</cp:coreProperties>
</file>