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JEDNOLITE 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48"/>
        <w:gridCol w:w="121"/>
        <w:gridCol w:w="3271"/>
        <w:gridCol w:w="1407"/>
        <w:gridCol w:w="437"/>
        <w:gridCol w:w="195"/>
        <w:gridCol w:w="847"/>
        <w:gridCol w:w="100"/>
        <w:gridCol w:w="944"/>
        <w:gridCol w:w="1046"/>
      </w:tblGrid>
      <w:tr>
        <w:trPr>
          <w:trHeight w:val="856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cjologia niepełnosprawności i rehabilitacji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F1/1_P14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aparatem pojęciowym socjologii niepełnosprawności i rehabilitacji. 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enie studentom wiedzy o determinantach życia społecznego współczesnego człowieka, w kontekście społecznego funkcjonowania osoby niepełnosprawnej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aktualnymi procesami społecznymi, szczególnie uwzględniając ich wpływ na życie osób niepełnosprawnych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umiejętności rozpoznawania społeczno-ekonomicznych problemów  niepełnosprawności  i rehabilitacji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umiejętności komunikowania interpersonalnego, reagowania i rozwiązywania problemów osób niepełnosprawnych  w różnych sytuacjach społecznych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umiejętności wykorzystywania metodologii badań społecznych w praktyce, czyli stosowanie metod i technik badań socjologicznych w pracy zawodowej z pacjentem (np. przygotowanie i realizacja  mikroprojektów badawczych wśród pacjentów i ich rodzin, opracowanie krótkich kwestionariuszy ankiet, wywiadów, zaplanowanie obserwacji).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postawy cechującej się otwartością na potrzeby społeczne pacjentów i ich rodzin.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  <w:r>
              <w:rPr>
                <w:sz w:val="22"/>
                <w:szCs w:val="22"/>
              </w:rPr>
              <w:t xml:space="preserve"> Realizując przedmiot zakłada się, że student posiada podstawową wiedzę z zakresu socjologii ogólnej oraz sytuacji społeczno-gospodarczej w Polsce 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 albo specjalnościow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 (5 – 10 efektów)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W11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na temat psychospołecznych determinant pracy z osobami niepełnosprawnymi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C2 C3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W1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poznaje i interpretuje problemy psychospołecznego  funkcjonowania osób z różnymi dysfunkcjami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 C4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W19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rzega społeczno-ekonomiczne aspekty niepełnosprawności i rehabilitacji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 C4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W25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wiedzę z zakresu sytuacji problemowych dotyczących społecznego funkcjonowania  pacjenta, jego rodziny w różnych środowiskach społecznych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tkówk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W01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i umie wyjaśnić wpływ czynników społecznych oddziałujących na człowieka w poszczególnych okresach ontogenetycznych w relacji do aktualnych zagadnień związanych z danym pacjentem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0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wykorzystywania wiedzy z zakresu socjologii niepełnosprawności i rehabilitacji w pracy z pacjentem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03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zaprojektowania badań sondażowych, opracowywania ich wyników, interpretacji i prezentacji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16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identyfikować bariery społeczne, kulturowe, religijne i etniczne funkcjonujące w procesie postępowania fizjoterapeutycznego oraz wysuwać z nich konstruktywne wnioski w zakresie rehabilitacji społecznej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3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suje zasady współpracy i interpersonalnego komunikowania się w pracy zawodowej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U44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ie prezentuje opracowania w języku polskim, dotyczące kampanii społecznych na rzecz osób niepełnosprawnych, w jasny, usystematyzowany sposób oraz w przemyślanej formie, z zastosowaniem nowoczesnych metod i technik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 C5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KS04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ci pracy w zespole, przyjmując w nim różne role, oraz sprawnego komunikowania się i organizowania czasu pracy swojego i zespołu fizjoterapeutycznego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C6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KS05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azuje postawę szacunku wobec pacjenta, jego środowiska społecznego z zamiarem oddziaływania na ich dobrostan psychiczny i fizyczny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7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P_KS09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otwarty na opinie specjalistów z obszaru nauk społeczn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C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a niepełnosprawności i rehabilitacji jako subdyscyplina socjologii - geneza, rozwój i znaczenie we współczesnym świe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rane formy życia społecznego – podstawowe zagadnien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 socjalizacji w zakresie ról społecznych osób chorych,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2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drowie, choroba i niepełnosprawność w perspektywie społecznej,  biomedycznej oraz praw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riery społeczne wobec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czne koncepcje procesu rehabilitacji społeczn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la komunikowania w budowaniu relacji społecznych w środowisku osób niepełnos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pełnosprawność jako przedmiot badań socjologiczny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awy społeczne wobec osób niepełnospraw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łeczne wyznaczniki aktywności zawodowej i pozazawodowej osób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2P_KS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a formalnych i nieformalnych struktur społecznych w życiu osób  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miany społeczno-ekonomiczne w Polce a sytuacja osób niepełnosprawnych i rodz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a zawodu fizjoterapeuty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habilitacja jako proces interpersonalny, optymalizacja interakcji między fizjoterapeutą i pacjentem oraz jego rodzi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mpanie społeczne na rzecz osób niepełnospraw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4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a niepełnosprawności i rehabilitacji jako subdyscyplina socjologii - geneza, rozwój i znaczenie we współczesnym świe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2P_W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  <w:r>
              <w:rPr/>
              <w:t xml:space="preserve"> </w:t>
            </w:r>
            <w:r>
              <w:rPr>
                <w:b/>
              </w:rPr>
              <w:t xml:space="preserve">Wykład z prezentacją multimedialn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ład konwersatoryjny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jc w:val="both"/>
              <w:rPr/>
            </w:pPr>
            <w:r>
              <w:rPr/>
              <w:t>Praca w grup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 xml:space="preserve">Test </w:t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 kryteria ocen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ciągła (bieżące przygotowanie do ćwiczeń i merytoryczna aktywność podczas zajęć, kontrola obecności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zamin z pytaniami (zadaniami) otwartymi obejmujące treści przedstawione na wykładach i ćwiczeniach oraz z literatury obowiązkowej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pracowanie pisemne – raport z badań sondażowych /na małej próbie badawczej/ dotyczących postaw wobec osób niepełnosprawnych w wybranej grupy społecznej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ezentacja multimedialna dotycząca kampanii społecznej na rzecz osób niepełnosprawn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musi uzyskać pozytywną ocenę za wszystkie wymienione wyżej warunki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501"/>
        <w:gridCol w:w="1888"/>
        <w:gridCol w:w="1889"/>
      </w:tblGrid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bbie E., Badania społeczne w praktyce, PWN, Warszawa 2005;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iddens A., Socjologia. PWN, Warszawa 2008;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osakowski Cz, Krause A., Żyta A. Osoba z niepełnosprawnością  w systemie rehabilitacji, edukacji i wsparcia społecznego,    WUWM, Olsztyn 2007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rause A. Człowiek niepełnosprawny wobec przeobrażeń społecznych. Kraków: Impuls, 2005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łownik socjologii i nauk społecznych, (red.Marshall G.), PWN, Warszawa 2004;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eck O. Niepełnosprawni w społeczeństwie. Gdańsk: GWP 2005.  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sparcie społeczne w rehabilitacji i resocjalizacji. Red. Z. Palak, Z. Bartkowicz. Lublin: UMCS, 2004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cka B., Wprowadzenie do socjologii. Warszawa: Oficyna Naukowa, 2003;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owski W., Brodniak. (red). Zdrowie i choroba; perspektywa socjologiczna, Tyczyn: Wyższa Szkoła Społeczno-Gospodarcza, 20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7:00Z</dcterms:created>
  <dc:creator>`</dc:creator>
  <dc:description/>
  <cp:keywords/>
  <dc:language>en-US</dc:language>
  <cp:lastModifiedBy>Toshiba</cp:lastModifiedBy>
  <cp:lastPrinted>2013-01-17T13:17:00Z</cp:lastPrinted>
  <dcterms:modified xsi:type="dcterms:W3CDTF">2019-11-13T10:37:00Z</dcterms:modified>
  <cp:revision>17</cp:revision>
  <dc:subject/>
  <dc:title>Nazwa przedmiotu: Teoretyczne podstawy wychowania</dc:title>
</cp:coreProperties>
</file>