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 osób z niepełnosprawnościam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4-4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zasad i przepisów sportowych najczęściej wykorzystywanych form sportowych wśród osób niepełnospraw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sowanie poszczególnych form sportowych do potrzeb różnych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sportowego w ramach wybranej dyscypliny sport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sportowego uzupełniającego do cech kształtowanych w ramach wybranej dyscypliny sportowej w treningu ukierunkowa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i ocena sprawności fizycznej w sporcie osób niepełnospraw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zajęć sportowych w grupach studenckich lub w klubach zrzeszających osoby niepełnospraw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anatomii, fizjologii człowieka, znajomość różnych firm aktywności fizycznej, kinezyterapii i psychologi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pojęcia z zakresu rehabilitacji medycznej, fizjoterapii oraz niepełnosprawn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O.W9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teoretyczne i metodyczne podstawy procesu uczenia się i nauczania czynności ruch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2., C3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zasady doboru różnych form adaptowanej aktywności fizycznej, sportu, turystyki oraz rekreacji terapeutycznej w procesie leczenia i podtrzymywania sprawności osób ze specjalnymi potrzebami, w tym osób z niepełnosprawnośc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3., C 4., 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 </w:t>
            </w:r>
          </w:p>
          <w:p>
            <w:pPr>
              <w:pStyle w:val="Normal"/>
              <w:rPr/>
            </w:pPr>
            <w:r>
              <w:rPr/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dobierać i prowadzić kinezyterapię ukierunkowaną na kształtowanie poszczególnych zdolności motorycznych u osób zdrowych oraz osób z różnymi dysfunkcjami, przeprowadzić zajęcia ruchowe o określonym celu, prowadzić reedukację chodu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 ćwiczenia z zakresu edukacji i reedukacji posturalnej oraz reedukacji funkcji kończyn gór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konstruować trening medyczny, w tym różnorodne ćwiczenia, dostosowywać poszczególne ćwiczenia do potrzeb ćwiczących, dobrać odpowiednie przyrządy i przybory do ćwiczeń ruchowych oraz stopniować trudność wykonywa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/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2., C 3.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5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obsługiwać aparaturę do wykonywania zabiegów z zakresu fizykoterapii, balneoklimatologii oraz odnowy biol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3.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U.07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wykazać umiejętności ruchowe konieczne do demonstracji i zapewnienia bezpieczeństwa podczas wykonywania poszczegól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 1., C 2.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 U..13.</w:t>
            </w:r>
          </w:p>
          <w:p>
            <w:pPr>
              <w:pStyle w:val="Normal"/>
              <w:jc w:val="both"/>
              <w:rPr/>
            </w:pPr>
            <w:r>
              <w:rPr/>
              <w:t>O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oinstruować osoby ze specjalnymi potrzebami, w tym osoby z niepełnosprawnościami, w zakresie różnych form adaptowanej aktywnośc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fizycznej, sportu, turystyki oraz rekreacji terapeut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1., C 2.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 U..1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4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poinstruować osoby z niepełnosprawnościami w zakresie samoobsługi i lokomocji, w tym w zakresie samodzielnego przemieszczania się i pokonywania przeszkód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terenowych na wózku aktyw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 1., C 2.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ganizacje oraz struktury sportu o.n. w Polsce i na świecie. Dopasowanie poszczególnych form sportowych do potrzeb różnych pacj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biologiczna w sporcie adaptowany– zasady i główne korzy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i ocena sprawności fizycznej w sporcie osób niepełnos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  <w:r>
              <w:rPr>
                <w:sz w:val="22"/>
                <w:szCs w:val="22"/>
              </w:rPr>
              <w:t xml:space="preserve"> 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lanu treningowego z wyznaczeniem celów treningowych bliższych i dal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 ,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sportowego w ramach wybranej dyscypliny sportowej. Prowadzenie treningu sportowego uzupełniającego do cech kształtowanych w ramach wybranej dyscypliny sportowej w treningu ukierunkowa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ówki praktyczne w zakresie prowadzenie treningu cech motorycznych u sportowców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ważniejszych zabiegów z zakresu odnowy biologicznej i ich dopasowanie w okresach przed i po zawod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zestnictwo bierne w zajęciach sportowych w zajęciach w uznanych ośrodkach sportowych np. Start, FAR (łucznictwo, kręgle, pływanie, MATP, rugby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85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rzygotowanie konspektu do prowadzenia zajęć z danym pacjentem, poprowadzenie zajęć wg konspektu z grupą studencką – przez grupę studencką po analizie błędów; zaliczenia pisemne (min. 50%+1%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ezentacje multimedialne, praca w grupach, dyskusja, pokazy praktyczne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</w:rPr>
              <w:t>Abadżijew B. Sport niepełnosprawnych</w:t>
              <w:br/>
              <w:t>Warszawa: PZWL Wydawnictwo Lekarskie, 202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Morulec-Adamowicz N, Kosmol A. Aktywność fizyczna w procesie usprawniania osób z uszkodzeniem rdzenia kręgowego w odcinku szyjnym. AWF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mol A. Teoria i praktyka sportu niepełnosprawnych. AWF Warszawa 2008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ojnacki, K.: Walory rewalidacyjne wybranych dyscyplin sportu uprawianych na wózkach. Kraków: AWF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Sahaj, T.: Choroba i niepełnosprawność w kontekście aktywności ruchowej i sportu. Poznań: AWF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Halemba P., Harmaciński R. Sport i turystyka osób niepełnosprawnych,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 xml:space="preserve">Wyższa Szkoła Umiejętności w Kielcach </w:t>
              </w:r>
            </w:hyperlink>
            <w:r>
              <w:rPr>
                <w:b w:val="false"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-europejska.pl/modules.php?name=Sklep&amp;plik=lista&amp;nazwa=wyd&amp;id=749&amp;hthost=1&amp;store_id=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9:36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4:00Z</dcterms:modified>
  <cp:revision>7</cp:revision>
  <dc:subject/>
  <dc:title>Nazwa przedmiotu: Teoretyczne podstawy wychowania</dc:title>
</cp:coreProperties>
</file>