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FIZJOTERAPIA</w:t>
      </w:r>
    </w:p>
    <w:p>
      <w:pPr>
        <w:pStyle w:val="Normal"/>
        <w:jc w:val="center"/>
        <w:rPr/>
      </w:pPr>
      <w:r>
        <w:rPr>
          <w:b/>
        </w:rPr>
        <w:t xml:space="preserve">JEDNOLITE   STUDIA  MAGISTERSKI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Kliniczne podstawy geriatr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lsk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różnymi jednostkami chorobowymi osób w wieku podeszłym z uwzględnieniem mechanizmu i dynamiki rozwijających się zmian i ich odwracalności.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teoriami starzenia się oraz wpływem tych procesów na poszczególne układu o organy.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funkcjonowania poszczególnych układów ustroju człowiek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wpływu wysiłku fizycznego oraz metod badania wydolności fizycznej osób zdrowych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Ogólna znajomość badania podmiotowego i przedmiotow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D.W3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G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ienia schorzenia wieku podeszłego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iczenie na ocen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D.W3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D.W12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K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jaśnia procesy fizjologiczne zachodzące w organizmie osób starzejących się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iczenie na ocen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D.W3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K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uje starzenie fizjologiczne i starzenie patologiczne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iczenie na ocen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D.W3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K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łumaczy przyczyny występowania wielochorobowości u pacjentów w wieku podeszły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iczenie na ocen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  <w:r>
              <w:rPr>
                <w:b/>
              </w:rPr>
              <w:t xml:space="preserve"> Wykłady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Procesy starzenia, cechy starości, mechanizmy starzenia, etiologia starości.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Objawy i teorie starzenia się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Zmiany somatyczne i psychiczne związane ze starzeniem się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Zmiany patologiczne zachodzące w układzie ruchu u osób w wieku starszym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Zmiany patologiczne zachodzące w poszczególnych narządach i układach u osób w wieku starszym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7"/>
                <w:szCs w:val="27"/>
              </w:rPr>
              <w:t>Otępienia. Zawroty głowy, omdlenia i zaburzenia równowagi, ćwiczenia habituacyjne. Upadki u osób w starszym wieku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Zmiany patologiczne zachodzące w skórze i narządach zmysłu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Wielochorobowość pacjentów w starszym wieku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sumowująca/zaliczenie test/minimum 60% na ocene dostateczną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rezentacja multimedialn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utor: Wieczorowska-Tobis, Katarzyna</w:t>
              <w:br/>
              <w:t>Tytuł: Fizjoterapia w geriatrii</w:t>
              <w:br/>
              <w:t>Wydano: Warszawa : Wydaw. Lekarskie PZWL, 201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Autor: Borowicz, Adrianna MariaAutor: </w:t>
              <w:br/>
              <w:t>Wieczorowska-Tobis, Katarzyna.</w:t>
              <w:br/>
              <w:t>Tytuł: Fizjoterapia w geriatrii</w:t>
              <w:br/>
              <w:t xml:space="preserve">Wydano: Warszawa : Wydawnictwo Lekarskie PZWL, cop. </w:t>
              <w:br/>
              <w:t>2013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21:45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5:00Z</dcterms:modified>
  <cp:revision>7</cp:revision>
  <dc:subject/>
  <dc:title>Nazwa przedmiotu: Teoretyczne podstawy wychowania</dc:title>
</cp:coreProperties>
</file>