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/>
      </w:pPr>
      <w:r>
        <w:rPr>
          <w:b/>
        </w:rPr>
        <w:t xml:space="preserve">JEDNOLITE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etody specjalne fizjoterapii w środowisku wodny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 pisem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: zaliczenie na podstawie konspektu terapii w wybranej jednostce chorobowej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a z fizycznymi właściwościami wody oraz reakcjami biochemicznymi i fizjologicznymi organizmu na działanie wod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gotowanie studenta do praktycznego prowadzenia terapii w wodzie za pomocą różnych metod fizjoterapi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bycie wiedzy z zakresu wskazań i przeciwwskazań do stosowania różnych metod usprawniania w wodzie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a z metodami fizjoterapii w środowisku wodnym oraz zasadami ich prowadzeni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najomość anatomii człowieka, fizjologii i biochemi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7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 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enia i objaśnia metody stosowane do usprawniania w środowisku wodnym oraz warunki do stosowania tych meto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jaśnia właściwości wody mechanizmy jej oddziaływania na organizm człowiek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8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mienia wskazania i przeciwwskazania do terapii i treningu medycznego w środowisku wodny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5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enia zasady stosowania metod fizjoterapii w wodz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U5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C.U8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U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7SM_U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UO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uje terapię z wykorzystaniem metod specjalnych fizjoterapii w wodzie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na podstawie konspektu terapi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U6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C.U8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U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7SM_U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7SM_UO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iera parametry treningu medycznego w wodz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na podstawie konspektu terap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 xml:space="preserve">: </w:t>
            </w:r>
            <w:r>
              <w:rPr>
                <w:b/>
              </w:rPr>
              <w:t>wykłady (W…), ćwiczenia (CW…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czne wod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 środowiska wodnego na organizm człowiek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obiektów z infrastruktura basenową i warunki obiektu do prowadzenia rehabilitacji i treningu w wodz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wskazania i przeciwwskazania to terapii i treningu medycznego w wodz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metod fizjoterapii w środowisku wodnym. Główne cele stosowanych metod fizjoterapii i porównani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wg koncepcji Halliwick usprawniania i nauczania pływani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Bad Ragaz Ring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Wats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usprawniania osób starszych w wodzie (</w:t>
            </w:r>
            <w:r>
              <w:rPr>
                <w:rFonts w:eastAsia="Calibri"/>
                <w:sz w:val="22"/>
                <w:szCs w:val="22"/>
              </w:rPr>
              <w:t>zasady doboru środków, form i metod terapeutycznych) – gimnastyka w wodzi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usprawniania dzieci w wodzie (</w:t>
            </w:r>
            <w:r>
              <w:rPr>
                <w:rFonts w:eastAsia="Calibri"/>
                <w:sz w:val="22"/>
                <w:szCs w:val="22"/>
              </w:rPr>
              <w:t>zasady doboru środków, form i metod terapeutycznych) – gimnastyka korekcyjno-kompensacyjna w wodzi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usprawniania osób po urazach narządu ruchu (</w:t>
            </w:r>
            <w:r>
              <w:rPr>
                <w:rFonts w:eastAsia="Calibri"/>
                <w:sz w:val="22"/>
                <w:szCs w:val="22"/>
              </w:rPr>
              <w:t>zasady doboru środków, form i metod terapeutycznych) – trening medyczny w wodz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a/egzamin pisemny, ćwiczenia: przygotowanie konspektu terapii dla wybranej problematyki schorzenia narządu ruchu/60% wymagane dla oceny dostate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ykłady: prezentacja multimedial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Ćwiczenia: zajęcia na basenie, pokaz, prezentacja multimedial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utor: Pietrusik K., Apolinarska J., Sobczak K.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ytuł: Fitness w wodzie Aktywność fizyczna w wodzie, rekreacja, nauczanie, trening, relaksacja</w:t>
              <w:br/>
              <w:t xml:space="preserve">Wydano: Poznań: AWF, 2019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Autor: Pasek J. i wsp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2"/>
              </w:rPr>
              <w:t>Tytuł: Znaczenie pływania korekcyjnego i ćwiczeń w wodzie w fizjoterapii</w:t>
              <w:br/>
              <w:t>Wydano: Fizjoterapia 2008, 17, 1, 53-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utor: Nowotny J., Saulicz E. i wsp.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ytuł: Wybrane metody fizjoterap. Podręcznik dla studentów fizjoterapii i fizjoterapeutów.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dano: Kraków: KASPER,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konspektu terapii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bl">
    <w:name w:val="lb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9:41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6:00Z</dcterms:modified>
  <cp:revision>9</cp:revision>
  <dc:subject/>
  <dc:title>Nazwa przedmiotu: Teoretyczne podstawy wychowania</dc:title>
</cp:coreProperties>
</file>