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</w:t>
        <w:br/>
        <w:t xml:space="preserve">KIERUNEK  Fizjoterapia </w:t>
      </w:r>
    </w:p>
    <w:p>
      <w:pPr>
        <w:pStyle w:val="Normal"/>
        <w:jc w:val="center"/>
        <w:rPr/>
      </w:pPr>
      <w:r>
        <w:rPr>
          <w:b/>
        </w:rPr>
        <w:t xml:space="preserve">JEDNOLITE 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 osób niepełnospraw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nanie zasad i przepisów sportowych najczęściej wykorzystywanych form sportowych wśród osób niepełnospraw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sowanie poszczególnych form sportowych do potrzeb różnych pacj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reningu sportowego w ramach wybranej dyscypliny sport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wadzenie treningu sportowego uzupełniającego do cech kształtowanych w ramach wybranej dyscypliny sportowej w treningu ukierunkowa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i ocena sprawności fizycznej w sporcie osób niepełnospraw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zajęć sportowych w grupach studenckich lub w klubach zrzeszających osoby niepełnospraw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37"/>
        <w:gridCol w:w="1698"/>
        <w:gridCol w:w="3246"/>
        <w:gridCol w:w="2073"/>
        <w:gridCol w:w="1438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anatomii, fizjologii człowieka, znajomość różnych firm aktywności fizycznej, kinezyterapii i psychologii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P_W09</w:t>
            </w:r>
          </w:p>
          <w:p>
            <w:pPr>
              <w:pStyle w:val="Normal"/>
              <w:rPr/>
            </w:pPr>
            <w:r>
              <w:rPr/>
              <w:t>M2P_W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pojęcia z zakresu rehabilitacji medycznej, fizjoterapii oraz niepełnosprawności;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, C4</w:t>
            </w:r>
          </w:p>
        </w:tc>
      </w:tr>
      <w:tr>
        <w:trPr>
          <w:trHeight w:val="3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P_W03</w:t>
            </w:r>
          </w:p>
          <w:p>
            <w:pPr>
              <w:pStyle w:val="Normal"/>
              <w:rPr/>
            </w:pPr>
            <w:r>
              <w:rPr/>
              <w:t>M2P_W05</w:t>
            </w:r>
          </w:p>
          <w:p>
            <w:pPr>
              <w:pStyle w:val="Normal"/>
              <w:rPr/>
            </w:pPr>
            <w:r>
              <w:rPr/>
              <w:t>M2P_W06</w:t>
            </w:r>
          </w:p>
          <w:p>
            <w:pPr>
              <w:pStyle w:val="Normal"/>
              <w:rPr/>
            </w:pPr>
            <w:r>
              <w:rPr/>
              <w:t>M2P_W07</w:t>
            </w:r>
          </w:p>
          <w:p>
            <w:pPr>
              <w:pStyle w:val="Normal"/>
              <w:rPr/>
            </w:pPr>
            <w:r>
              <w:rPr/>
              <w:t>M2P_W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teoretyczne i metodyczne podstawy procesu uczenia się i nauczania czynności ruchowych;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2., C3, C 4.</w:t>
            </w:r>
          </w:p>
        </w:tc>
      </w:tr>
      <w:tr>
        <w:trPr>
          <w:trHeight w:val="3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P_W0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zasady doboru różnych form adaptowanej aktywności fizycznej, sportu, turystyki oraz rekreacji terapeutycznej w procesie leczenia i podtrzymywania sprawności osób ze specjalnymi potrzebami, w tym osób z niepełnosprawnościami;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3., C 4., 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U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dobierać i prowadzić kinezyterapię ukierunkowaną na kształtowanie poszczególnych zdolności motorycznych u osób zdrowych oraz osób z różnymi dysfunkcjami, przeprowadzić zajęcia ruchowe o określonym celu, prowadzić reedukację chodu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i ćwiczenia z zakresu edukacji i reedukacji posturalnej oraz reedukacji funkcji kończyn górnych;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P_U02</w:t>
            </w:r>
          </w:p>
          <w:p>
            <w:pPr>
              <w:pStyle w:val="Normal"/>
              <w:rPr/>
            </w:pPr>
            <w:r>
              <w:rPr/>
              <w:t>M2P_U09</w:t>
            </w:r>
          </w:p>
          <w:p>
            <w:pPr>
              <w:pStyle w:val="Normal"/>
              <w:rPr/>
            </w:pPr>
            <w:r>
              <w:rPr/>
              <w:t>M2P_U10</w:t>
            </w:r>
          </w:p>
          <w:p>
            <w:pPr>
              <w:pStyle w:val="Normal"/>
              <w:rPr/>
            </w:pPr>
            <w:r>
              <w:rPr/>
              <w:t>M2P_U11</w:t>
            </w:r>
          </w:p>
          <w:p>
            <w:pPr>
              <w:pStyle w:val="Normal"/>
              <w:rPr/>
            </w:pPr>
            <w:r>
              <w:rPr/>
              <w:t>M2P_U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konstruować trening medyczny, w tym różnorodne ćwiczenia, dostosowywać poszczególne ćwiczenia do potrzeb ćwiczących, dobrać odpowiednie przyrządy i przybory do ćwiczeń ruchowych oraz stopniować trudność wykonywanych ćwiczeń;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/prezentacj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2., C 3., C6</w:t>
            </w:r>
          </w:p>
        </w:tc>
      </w:tr>
      <w:tr>
        <w:trPr>
          <w:trHeight w:val="3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2. 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P_U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obsługiwać aparaturę do wykonywania zabiegów z zakresu fizykoterapii, balneoklimatologii oraz odnowy biologicznej;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3., 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ganizacje oraz struktury sportu o.n. w Polsce i na świecie. Dopasowanie poszczególnych form sportowych do potrzeb różnych pacj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biologiczna w sporcie adaptowany– zasady i główne korzy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i ocena sprawności fizycznej w sporcie osób niepełnospraw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lanu treningowego z wyznaczeniem celów treningowych bliższych i dal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wadzenie treningu sportowego w ramach wybranej dyscypliny sportowej. Prowadzenie treningu sportowego uzupełniającego do cech kształtowanych w ramach wybranej dyscypliny sportowej w treningu ukierunkowa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ówki praktyczne w zakresie prowadzenie treningu cech motorycznych u sportowców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ważniejszych zabiegów z zakresu odnowy biologicznej i ich dopasowanie w okresach przed i po zawod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two bierne w zajęciach sportowych w zajęciach w uznanych ośrodkach sportowych np. Start, FAR (łucznictwo, kręgle, pływanie, MATP, rugby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rzygotowanie konspektu do prowadzenia zajęć z danym pacjentem, poprowadzenie zajęć wg konspektu z grupą studencką – przez grupę studencką po analizie błędów; zaliczenia pisemne (min. 50%+1%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ezentacje multimedialne, praca w grupach, dyskusja, pokazy praktyczne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walik, S.: Kultura fizyczna osób z niepełnosprawnością. Gdańsk: GWP,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Morulec-Adamowicz N, Kosmol A. Aktywność fizyczna w procesie usprawniania osób z uszkodzeniem rdzenia kręgowego w odcinku szyjnym. AWF Warszawa 200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mol A. Teoria i praktyka sportu niepełnosprawnych. AWF Warszawa 2008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ojnacki, K.: Walory rewalidacyjne wybranych dyscyplin sportu uprawianych na wózkach. Kraków: AWF,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alemba P., Harmaciński R. Sport i turystyka osób niepełnosprawnych,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 xml:space="preserve">Wyższa Szkoła Umiejętności w Kielcach </w:t>
              </w:r>
            </w:hyperlink>
            <w:r>
              <w:rPr>
                <w:b w:val="false"/>
              </w:rPr>
              <w:t>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wak Z. Kucio C. Trening fizyczny w wybranych chorobach narządów wewnętrznych dlaczego? jak? AWF Katowice 201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haj, T.: Choroba i niepełnosprawność w kontekście aktywności ruchowej i sportu. Poznań: AWF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róblewski W. Taniec towarzyski w rehabilitacji osób niewidomych. AWF Poznań 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-europejska.pl/modules.php?name=Sklep&amp;plik=lista&amp;nazwa=wyd&amp;id=749&amp;hthost=1&amp;store_id=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7:00Z</dcterms:modified>
  <cp:revision>18</cp:revision>
  <dc:subject/>
  <dc:title>Nazwa przedmiotu: Teoretyczne podstawy wychowania</dc:title>
</cp:coreProperties>
</file>