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WYDZIAŁ ZDROWIA PUBLICZNEGO – </w:t>
        <w:br/>
        <w:t>KIERUNEK FIZJOTERAPI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JEDNOLITE STUDIA MAGISTERSKIE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Informacje ogóln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3360"/>
        <w:gridCol w:w="1689"/>
        <w:gridCol w:w="196"/>
        <w:gridCol w:w="874"/>
        <w:gridCol w:w="1050"/>
        <w:gridCol w:w="1127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>Nazwa przedmiotu: Trening zdrowotny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F_K84 </w:t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. Kierunek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Fizjoterapia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7. Liczba godzin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. Specjalność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. Studia 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5. Rok studió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. Studia nie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. Semestr: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. Poziom studiów:</w:t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pacing w:lineRule="auto" w:line="276"/>
              <w:rPr/>
            </w:pPr>
            <w:r>
              <w:rPr>
                <w:b/>
              </w:rPr>
              <w:t>Koordynator przedmiotu i osoby prowadzące</w:t>
            </w:r>
            <w:r>
              <w:rPr/>
              <w:t xml:space="preserve"> (imię nazwisko, tytuł/stopień naukowy; mail kontaktowy):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. Forma zaliczenia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zaliczenie z ocen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. Język wykładowy: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lski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Zapoznanie studenta z istotą i strukturą treningu zdrowotnego oraz jego miejscem i znaczeniem w kulturze fiz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bycie umiejętności planowania i dostosowania struktury treningu zdrowotnego do potrzeb i indywidualnych uwarunkowań ćwicząc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Ukształtowanie i/lub wspieranie pozytywnej postawy wobec aspektów kultury fizycznej związanych z treningiem zdrowotn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Wspieranie postawy ukierunkowanej na całożyciowe samokształcenie w celu systematycznego doskonalenia zawodowego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284" w:hanging="284"/>
              <w:rPr/>
            </w:pPr>
            <w:r>
              <w:rPr/>
              <w:t>Student osiada podstawową wiedzę (anatomiczną, biologiczną, biochemiczną, fizjologiczną) o budowie i funkcjach organizmu człowieka. Student zna teoretyczne i praktyczne podstawy prowadzenia zajęć ruchowych z osobami w różnym wieku o różnym stanie zdrowia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założonego efektu kształcen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K2P_W01S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8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Zna podstawowe terminy stosowane w treningu zdrowot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ezentacja, odpyta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K2P_W02S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84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Zna zasady programowania obciążeń wysiłkowych i kontroli reakcji organizmu dorosłych i dziec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naliza przypadku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W06S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P84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Zna zasady treningu zdrowotnego oraz możliwości wykorzystania metodyki treningu sportowego  w treningu zdrowotn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rozwiązywanie problemu, dyskusja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1;C2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założonego efektu kształcen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K2P_U01S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P84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</w:rPr>
              <w:t>Posiada umiejętność pomiaru podstawowych wskaźników fizjologicznych, przeprowadzenia i interpretacji wyników prób i testów wysiłkowych niezbędnych do realizacji programu treningu zdrowot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/>
              <w:t>rozwiązywanie problemu, dyskusja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C1-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K2P_U02S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P84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otrafić posługiwać się terminologią z zakresu fizjologii i patofizjologii  wysiłku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ezentac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2-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K2P_U03S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P84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</w:rPr>
              <w:t xml:space="preserve">Potrafi zastosować pierwszą pomoc oraz posiada umiejętność planowania treningu zdrowotn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/>
              <w:t>rozwiązywanie problemu, dyskusja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C1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</w:rPr>
              <w:t>K2P_U06S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P84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otrafi określić i zrealizować cel treningu zdrowotnego poprzez wybrane formy aktywności ruchowej; potrafi przygotować i przeprowadzić jednostkę treningu zdrowotnego do wybranego temat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/>
              <w:t>rozwiązywanie problemu, dyskusja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C1- 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efektu kształcenia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KS01S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P84_KO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Wykazuje kreatywność w doborze odpowiedniej metody fizjoterapeutycznej poprzez ciągłe dokształcan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rozwiązywanie problemu, 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1;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KS03S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P84_KO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Okazuje szacunek wobec sportowców dbając </w:t>
              <w:br/>
              <w:t>o prestiż i dobro swojego zawod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3;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KS05S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P84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Wykazuje postawę promującą potrzebę rehabilitacji oraz profilaktyki w przebiegu kariery sport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3;C4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2 godz. lekcyjne na jeden temat; nie wpisuje się do treśc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dniesienie do  efektów kształcenia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ktywność fizyczna- jej wpływ na stan zdrowia, zachorowalność, umieralność (zjawisko hipo i hiperkinez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W01S2; K2P_U02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ening zdrowotny - pojęcie, znaczenie, for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W01S2’ K2P_W06S2; K2P_U02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Trening zdrowotny – p</w:t>
            </w:r>
            <w:r>
              <w:rPr/>
              <w:t xml:space="preserve">odstawy tworzenia programów aktywności fizycznej dla osób w rożnym wieku oraz </w:t>
            </w:r>
            <w:r>
              <w:rPr>
                <w:bCs/>
              </w:rPr>
              <w:t>zróżnicowane zalecenia poziomu aktywności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K2P_W01S2; K2P_W02S2; K2P_W06S2; K2P_U02S2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KS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Kwalifikacja do treningu zdrowot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K2P_W01S2; K2P_U01S2; K2P_U02S2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KS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Wdrażanie oraz długoterminowe utrzymywanie treningu zdrowot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W02S2; K2P_W06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ening zdrowotny – potencjalne zagroż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W01S2; K2P_W02S2; K2P_W06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omocja oraz społeczne i organizacyjne aspekty treningu zdrowot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K2P_U02S2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KS01S2;</w:t>
            </w:r>
            <w:r>
              <w:rPr/>
              <w:t xml:space="preserve"> </w:t>
            </w:r>
            <w:r>
              <w:rPr>
                <w:rFonts w:eastAsia="Calibri"/>
              </w:rPr>
              <w:t>K2P_KS03S2; K2P_KS05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skazania do prowadzenia treningu zdrowotnego i wymagania dotyczące instruktor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K2P_W01S2; K2P_U02S2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KS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miar sprawności fizycznej w przygotowaniu do planowania i realizacji treningu zdrowot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W01S2 K2P_W02S2; K2P_W06S2; K2P_U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miar aktywności fizycznej w przygotowaniu do planowania i realizacji treningu zdrowot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W01S2; K2P_W02S2; K2P_W06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ojektowanie programów (konspektów zajęć) aktywności fizycznej w treningu zdrowotnym ukierunkowanym na wytrzymałość krążeniowo-oddechową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W02S2; K2P_W06S2; K2P_U03S2; K2P_U06S2;</w:t>
            </w:r>
            <w:r>
              <w:rPr/>
              <w:t xml:space="preserve"> </w:t>
            </w:r>
            <w:r>
              <w:rPr>
                <w:rFonts w:eastAsia="Calibri"/>
              </w:rPr>
              <w:t>K2P_KS03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ojektowanie programów (konspektów zajęć) aktywności fizycznej w treningu zdrowotnym ukierunkowanym na gibk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W02S2; K2P_W02S2; K2P_W06S2; K2P_U03S2; K2P_U03S2; K2P_U06S2;</w:t>
            </w:r>
            <w:r>
              <w:rPr/>
              <w:t xml:space="preserve"> </w:t>
            </w:r>
            <w:r>
              <w:rPr>
                <w:rFonts w:eastAsia="Calibri"/>
              </w:rPr>
              <w:t>K2P_KS03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ojektowanie programów (konspektów zajęć) aktywności fizycznej w treningu zdrowotnym ukierunkowanym na masę i skład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K2P_W02S2; K2P_W02S2; K2P_KS03S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W06S2; K2P_U03S2; K2P_U06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1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ojektowanie programów (konspektów zajęć) aktywności fizycznej w treningu zdrowotnym ukierunkowanym na siłę i wytrzymałość mięśniow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2P_W02S2; K2P_W02S2; K2P_W06S2; K2P_U03S2; K2P_U06S2;</w:t>
            </w:r>
            <w:r>
              <w:rPr/>
              <w:t xml:space="preserve"> </w:t>
            </w:r>
            <w:r>
              <w:rPr>
                <w:rFonts w:eastAsia="Calibri"/>
              </w:rPr>
              <w:t>K2P_KS03S2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67" w:hanging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Ocena diagnostyczna: </w:t>
            </w:r>
            <w:r>
              <w:rPr>
                <w:bCs/>
              </w:rPr>
              <w:t>praktyczne zastosowanie zdobytej wiedz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67" w:hanging="567"/>
              <w:jc w:val="both"/>
              <w:rPr>
                <w:b/>
                <w:b/>
              </w:rPr>
            </w:pPr>
            <w:r>
              <w:rPr>
                <w:b/>
              </w:rPr>
              <w:t>Ocena formująca:</w:t>
            </w:r>
            <w:r>
              <w:rPr/>
              <w:t xml:space="preserve"> ocena merytorycznego przygotowania do ćwiczeń, ocena aktywności w dyskusji, ocena przygotowania i przedstawiania wypowiedzi/refera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67" w:hanging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Ocena podsumowująca: </w:t>
            </w:r>
            <w:r>
              <w:rPr>
                <w:bCs/>
              </w:rPr>
              <w:t>sprawdzian pisemny z tematyki ćwiczeń, prezentacje studentów,</w:t>
            </w:r>
            <w:r>
              <w:rPr/>
              <w:t xml:space="preserve"> egzamin pisemny z treści wykładów i ćwiczeń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egzamin pisemny (dłuższa wypowiedz pisemna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zaliczenie pisem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67" w:hanging="567"/>
              <w:jc w:val="both"/>
              <w:rPr>
                <w:b/>
                <w:b/>
              </w:rPr>
            </w:pPr>
            <w:r>
              <w:rPr/>
              <w:t>- wykonanie pracy zaliczeniowej: przygotowanie projektu lub prezentacja, (ustna/przedstawiana podczas zajęć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Problemowa, dyskusyjna, wykładowa, zespołowe rozwiązywanie zadania/problemu, prezentacje multimedialne, zajęcia praktyczn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. Osiński: Gerokinezjologia. Nauka i praktyka aktywności fizycznej w wieku starszym. PZWL, Warszawa 201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 xml:space="preserve">C.B. Corbin, G.J. Welk, W.R. Corbin, K.A. Welk: Fitness i welness. </w:t>
            </w:r>
            <w:r>
              <w:rPr/>
              <w:t>Kondycja, sprawność, zdrowie. Zysk i S-ka Wydawnictwo, Poznań 20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H. Kuński: Trening zdrowotny osób dorosłych. Agencja Wydawnicza Medsportpress, Warszawa 200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. Fortuna: Trening zdrowotny w wybranych chorobach kardiologicznych. Karkonoska Państwowa Szkoła Wyższa, Jelenia Góra 201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280"/>
              <w:rPr/>
            </w:pPr>
            <w:r>
              <w:rPr/>
              <w:t xml:space="preserve">Marchewka A., Dąbrowski Z., Żołądź J.,: Fizjologia starzenia się. Profilaktyka i rehabilitacja. Wydawnictwo Naukowe </w:t>
            </w:r>
          </w:p>
          <w:p>
            <w:pPr>
              <w:pStyle w:val="NormalnyWeb"/>
              <w:spacing w:lineRule="auto" w:line="276"/>
              <w:rPr/>
            </w:pPr>
            <w:r>
              <w:rPr/>
              <w:t>PWN, Warszawa 2011.</w:t>
            </w:r>
          </w:p>
          <w:p>
            <w:pPr>
              <w:pStyle w:val="Heading2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nyWeb"/>
              <w:spacing w:lineRule="auto" w:line="276" w:before="28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280"/>
              <w:rPr>
                <w:lang w:val="en-US"/>
              </w:rPr>
            </w:pPr>
            <w:r>
              <w:rPr>
                <w:lang w:val="en-US"/>
              </w:rPr>
              <w:t xml:space="preserve">World Health Organization, Global Recommendations on Physical Activity for Health, Genewa 2010. </w:t>
            </w:r>
          </w:p>
          <w:p>
            <w:pPr>
              <w:pStyle w:val="NormalnyWeb"/>
              <w:spacing w:lineRule="auto" w:line="276"/>
              <w:rPr/>
            </w:pPr>
            <w:r>
              <w:rPr/>
              <w:t>Literatura uzupełniająca:</w:t>
              <w:br/>
              <w:t xml:space="preserve">Marchewka A., Dąbrowski Z., Żołądź J. (red.), Fizjologia starzenia się. Profilaktyka i rehabilitacja. PWN, Warszawa </w:t>
            </w:r>
          </w:p>
          <w:p>
            <w:pPr>
              <w:pStyle w:val="NormalnyWeb"/>
              <w:spacing w:lineRule="auto" w:line="276"/>
              <w:rPr/>
            </w:pPr>
            <w:r>
              <w:rPr/>
              <w:t xml:space="preserve">2012. </w:t>
            </w:r>
          </w:p>
          <w:p>
            <w:pPr>
              <w:pStyle w:val="Heading2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84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76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</w:rPr>
        <w:t xml:space="preserve">z </w:t>
      </w:r>
      <w:r>
        <w:rPr>
          <w:rStyle w:val="St"/>
          <w:b/>
          <w:i/>
          <w:color w:val="FF0000"/>
        </w:rPr>
        <w:t>dnia 29 sierpnia 1997 r.</w:t>
      </w:r>
      <w:r>
        <w:rPr>
          <w:rStyle w:val="St"/>
          <w:b/>
          <w:color w:val="FF0000"/>
        </w:rPr>
        <w:t xml:space="preserve"> o </w:t>
      </w:r>
      <w:r>
        <w:rPr>
          <w:rStyle w:val="Emphasis"/>
          <w:b/>
          <w:color w:val="FF0000"/>
        </w:rPr>
        <w:t>ochronie danych osobowych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40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8:00Z</dcterms:modified>
  <cp:revision>8</cp:revision>
  <dc:subject/>
  <dc:title>Nazwa przedmiotu: Teoretyczne podstawy wychowania</dc:title>
</cp:coreProperties>
</file>