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     Fizjoterapia</w:t>
      </w:r>
    </w:p>
    <w:p>
      <w:pPr>
        <w:pStyle w:val="Normal"/>
        <w:jc w:val="center"/>
        <w:rPr/>
      </w:pPr>
      <w:r>
        <w:rPr>
          <w:b/>
        </w:rPr>
        <w:t xml:space="preserve">JEDNOLITE    STUDIA   MAGISTERSKI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Kinezyterapia w sporcie i odnowie biologicznej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ygotowanie fizjoterapeutów do pracy ze sportowcam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Poznanie zagadnień  treningu sportoweg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aznajomienie z najczęstszymi problemami zdrowotnymi sportowców. </w:t>
            </w:r>
          </w:p>
        </w:tc>
      </w:tr>
      <w:tr>
        <w:trPr>
          <w:trHeight w:val="70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znanie metod i zasad regeneracji i odnowy powysiłkowej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iedza z zakresu fizjologii i patofizjologii, antropomotoryki, gimnastyki korekcyjnej i kinezyterapi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2. 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2P_W01 M2P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Zna </w:t>
            </w:r>
            <w:r>
              <w:rPr>
                <w:rFonts w:eastAsia="Calibri" w:cs="Times-Roman;Times New Roman" w:ascii="Times-Roman;Times New Roman" w:hAnsi="Times-Roman;Times New Roman"/>
              </w:rPr>
              <w:t>mechanizmy zaburzeń strukturalnych i funkcjonalnych wywołanych chorobą lub urazem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, C 3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3. </w:t>
            </w:r>
          </w:p>
          <w:p>
            <w:pPr>
              <w:pStyle w:val="Normal"/>
              <w:spacing w:lineRule="auto" w:line="360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2P_W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Rozumie </w:t>
            </w:r>
            <w:r>
              <w:rPr>
                <w:rFonts w:eastAsia="Calibri" w:cs="Times-Roman;Times New Roman" w:ascii="Times-Roman;Times New Roman" w:hAnsi="Times-Roman;Times New Roman"/>
              </w:rPr>
              <w:t>mechanizmy oddziaływania oraz możliwe skutki uboczne środków i zabiegów z zakresu fizjoterapii</w:t>
            </w:r>
            <w:r>
              <w:rPr/>
              <w:t>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, C 3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4. </w:t>
            </w:r>
          </w:p>
          <w:p>
            <w:pPr>
              <w:pStyle w:val="Normal"/>
              <w:spacing w:lineRule="auto" w:line="360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2P_W0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Zna </w:t>
            </w:r>
            <w:r>
              <w:rPr>
                <w:rFonts w:eastAsia="Calibri" w:cs="Times-Roman;Times New Roman" w:ascii="Times-Roman;Times New Roman" w:hAnsi="Times-Roman;Times New Roman"/>
              </w:rPr>
              <w:t>metody oceny zaburzeń strukturalnych i funkcjonalnych wywołanych chorobą lub urazem, narzędzia diagnostyczne i metody oceny stanu pacjenta dla potrzeb fizjoterapii, metody oceny budowy i funkcji ciała pacjenta oraz jego aktywności w różnych stanach chorobowych;</w:t>
            </w:r>
            <w:r>
              <w:rPr/>
              <w:t>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, C 3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9. 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2P_W01 M2P_W0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2P_W0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2P_W0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2P_W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2P_W1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2P_W1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Zna teoretyczne, metodyczne i praktyczne podstawy fizykoterapii, balneoklimatologii oraz odnowy biologiczn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, C 2., C 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5. 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i/>
                <w:i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i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2P_U0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2P_U0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2P_U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2P_U1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2P_U1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osiada umiejętność </w:t>
            </w:r>
            <w:r>
              <w:rPr>
                <w:rFonts w:eastAsia="Calibri" w:cs="Times-Roman;Times New Roman" w:ascii="Times-Roman;Times New Roman" w:hAnsi="Times-Roman;Times New Roman"/>
              </w:rPr>
              <w:t>konstruowania treningu medycznego, w tym różnorodnych ćwiczeń, dostosowywania poszczególnych ćwiczeń do potrzeb ćwiczących, dobrania odpowiednich przyrządów i przyborów do ćwiczeń ruchowych oraz stopniowania trudności wykonywanych ćwiczeń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 1., C 4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8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2P_U0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2P_U0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2P_U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Umie zaplanować, dobrać i wykonać zabiegi z zakresu kinezyterapii, terapii manualnej i masażu oraz specjalnych metod fizjoterapi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3., C 4.</w:t>
            </w:r>
          </w:p>
        </w:tc>
      </w:tr>
      <w:tr>
        <w:trPr>
          <w:trHeight w:val="1396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16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2P_U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Potrafi dobrać wyroby medyczne stosownie do rodzaju dysfunkcji i potrzeb pacjenta na każdym etapie fizjoterapii oraz poinstruować pacjenta w zakresie posługiwania się nim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 1., C 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ing sportowy i jego składow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2. , </w:t>
            </w: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5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ie treningu sportowego, progres i regre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4. , </w:t>
            </w: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5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s oksydacyjn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2. 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atyka przetrenowa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4. 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y regeneracj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3. , </w:t>
            </w: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9. , </w:t>
            </w: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16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i obszary pracy w odnowie biologicznej w sporc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3. , </w:t>
            </w: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9., </w:t>
            </w: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8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uźnianie powięziowe i jego rola w regeneracj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3. 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tching i joga w sporcie – metodyka i zasad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3. 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bilizacja centralna w różnych formach sportowy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3. 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koły pracy z pacjentem w najczęstszych problemach w sporcie.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2. , </w:t>
            </w: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5. , </w:t>
            </w:r>
            <w:r>
              <w:rPr/>
              <w:t>K2P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8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Praca pisemna oraz kolokwium na zaliczenie z oceną minimum 51%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aca pisemna, kolokwium, prezentacja</w:t>
            </w:r>
          </w:p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111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>
          <w:trHeight w:val="1034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ając A., i wsp. Współczesny trening siły mięśniowej. AWF Katowice, 2009;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 xml:space="preserve">Michael Boyle. Functional Training for Sports. </w:t>
            </w:r>
            <w:r>
              <w:rPr>
                <w:b w:val="false"/>
                <w:sz w:val="24"/>
              </w:rPr>
              <w:t>Human Kinetics, 2003;</w:t>
            </w:r>
          </w:p>
        </w:tc>
      </w:tr>
      <w:tr>
        <w:trPr>
          <w:trHeight w:val="1119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onatelli R., A. Rehabilitacja w sporcie. Wrocław 2010.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 xml:space="preserve">Grey Cook. Athletic Body In Balance. </w:t>
            </w:r>
            <w:r>
              <w:rPr>
                <w:b w:val="false"/>
                <w:sz w:val="24"/>
              </w:rPr>
              <w:t>Human Kinetics, 2003;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27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34:00Z</dcterms:modified>
  <cp:revision>23</cp:revision>
  <dc:subject/>
  <dc:title>Nazwa przedmiotu: Teoretyczne podstawy wychowania</dc:title>
</cp:coreProperties>
</file>