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SPiA im. Mieszka I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ZDROWIA PUBLICZNEGO – </w:t>
        <w:br/>
        <w:t xml:space="preserve">KIERUNEK Fizjoterapia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a jednolite magiesterskie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SZCZEGÓŁOWY PROGRAM ZAJĘĆ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e ogólne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:</w:t>
            </w:r>
          </w:p>
          <w:p>
            <w:pPr>
              <w:pStyle w:val="Normal"/>
              <w:spacing w:lineRule="atLeast" w:line="1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ping w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d przedmiotu:F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w sporcie z elementami odnowy biologicznej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formacje szczegółowe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owoczesnymi metodami tapingu stosowanego w Polsce i za granicą w schorzeniach i urazach sport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kryteriami doboru różnych metod tapingu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roli zabiegu tapowania w sporc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Zapoznanie z zasadami wykonania tapowania różnymi metodami w wybranych schorzeniach i urazach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ogólnymi schematami postępowania fizjoterapeutycznego z wykorzystaniem wybranych metod tapowania w różnych jednostkach chorobowych i dysfunkcjach narządu ruchu u sportowc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wskazaniami i przeciwwskazaniami do wykonywania tapowania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aktualnymi wynikami badań dotyczącymi postępowania fizjoterapeutycznego z wykorzystaniem metod tapowania w różnych urazach sportowych czy chorobach z powodu przeciążenia pracą fizyczną.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Wymagania wstęp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100"/>
              <w:ind w:left="7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z zakresu anatomii i fizjologii i fizjologii wysiłk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y z zakresu ortopedii i traumatologii narządu ruchu.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na podstawowe terminy stosowane w sporcie. Potrafi właściwie przedstawić patogenezę urazów sportowych. Posiada wiedzę teoretyczną i praktyczną w zakresie podstaw traumatologii sportu, metod treningu oraz testów sprawnościowych stosowanych w sporcie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2P_W05S2 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2P_W07S2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Zna zasady udzielania pierwszej pomocy i wie jak postępować przy urazach.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iada wiedzę teoretyczną z zakresu metod fizjoterapeutycznych stosowanych w sporcie: hydroterapia, kinezyterapia, fizykoterapia, drenaż limfatyczny oraz masaż sportowy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na podstawowe zasady profilaktyki uszkodzeń sportowych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2P_U02S2 </w:t>
            </w:r>
            <w:r>
              <w:rPr>
                <w:sz w:val="22"/>
                <w:szCs w:val="22"/>
              </w:rPr>
              <w:t>K2P_U05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otrafić posługiwać się terminologią z zakresu fizjologii i patofizjologii. Potrafi zastosować taping, masaż sportowy oraz drenaż limfatyczny w zależności od uprawianej dyscypliny sportowej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5S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Potrafi zastosować pierwszą pomoc oraz posiada umiejętność planowania zabiegów fizjoterapeutycznych i odnowy biologicznej służących regeneracji organizmu sportowc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Okazuje szacunek wobec sportowców dbając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2P_KS04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Rozwiązuje skomplikowane problemy związane </w:t>
              <w:br/>
              <w:t>z wykonywaniem zawodu fizjoterapeuty w świecie sportowym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azuje kreatywność w doborze odpowiedniej metody fizjoterapeutycznej poprzez ciągłe dokształcanie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zalicze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dynamikę</w:t>
            </w:r>
            <w:r>
              <w:rPr>
                <w:rFonts w:eastAsia="Calibri"/>
                <w:sz w:val="22"/>
                <w:szCs w:val="22"/>
              </w:rPr>
              <w:t>Wykazuje postawę promującą potrzebę rehabilitacji oraz profilaktyki w przebiegu kariery sportowej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zwoju metod tapowania i stąd odczuwa potrzebę ciągłego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S2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. Treści  program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10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tapingu w fizjoterapii  w sporcie. Problematyka terminologiczna. Rola fizykoterapii odnowy biologicznej w sporcie oraz ich ogólne działani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stosowania podstawowych metod aplikacji. Metoda kinesiology taping, metoda kinesio taping, metoda McConell, taping medyczny. Terminolog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gramowania, kontrolowania przebiegu i dostosowania odpowiedniej metody tapingu do celów kompleksowej rehabilitacji sportowców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5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gramowania, kontrolowania przebiegu i dostosowania metody tapingu w ramach odnowy biologicznej w sporci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5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wpływające na dobór różnych form tapingu stosowanie do rozpoznania klinicznego, okresu choroby i funkcjonalnego stanu pacjenta po urazie sportowym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biegów tapowania stosowanych w różnych stanach pourazowych w sporcie. Lecenie ostrych urazów tkanek miękkich i stawów, leczenie przewlekłych zmian pourazowych i przeciążeniowych oraz profilaktyka zmian przeciążeniowych układu ruchu i odnowa biologiczna w powyższym zakresie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stanach ostrych. Postępowanie przy obrzękach pourazowy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stanach przewlekłych. Postępowanie przy obrzękach długo utrzymujących się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tapowania w urazie więzadła krzyżowego przedni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unieruchomieni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korekcji ustawienia stawu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jako forma działania przeciwbólow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tapowania skojarzony z innymi zabiegami fizykalnymi oraz metodami terapi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Warunki zaliczeni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p oceniania: diagnostyczne (D), formujące (F), podsumowujące (P): </w:t>
            </w:r>
            <w:r>
              <w:rPr>
                <w:sz w:val="22"/>
                <w:szCs w:val="22"/>
              </w:rPr>
              <w:t>formujące, podsumowujące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ocen z zaliczenia dwóch bloków tematycznych stanowić będzie ocenę końcową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rezentacja Power Point na zadany temat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e podlega: merytoryczność, estetyka prezentacji, komentarze ustne do prezentacji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Zaliczenie kolokwium 1: forma pisemna, pytania otwarte,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e podlega: merytoryka wypowiedzi pisemnej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Zaliczenie kolokwium 2: odpowiedź ustna i pokaz praktyczny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e podlega: merytoryka wypowiedzi, forma wypowiedzi oraz umiejętność praktycznego pokazania wybranego zabiegu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teoretyczne (odpowiedź ustna z teorii) na zaliczenie przedmiotu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końcowe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iczenia na podstawie pisemnej, forma test, odpowiedź ustna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, pogadanki, praktyczne wykonywanie oceny funkcjonalnej i czynnościowej pacjent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ywanie aplikacji na sobie, studium przypadku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  <w:r>
              <w:rPr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łoniak, R.: Taping rehabilitacyjny. Rzeszów: Fizjoterapia Rafał Słoniak,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10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zjoterapia – czasopismo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cja w praktyce - czasopism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kołajewska, E.: Kinesiotaping. Wwa: PZWL, cop. 20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wotny, J.: Podstawy fizjoterapii cz. 2. Kraków: Kasper, 2004</w:t>
            </w:r>
          </w:p>
        </w:tc>
      </w:tr>
    </w:tbl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</w:tbl>
    <w:p>
      <w:pPr>
        <w:pStyle w:val="Normal"/>
        <w:spacing w:lineRule="atLeast" w:line="10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2"/>
          <w:szCs w:val="22"/>
        </w:rPr>
        <w:t xml:space="preserve">z </w:t>
      </w:r>
      <w:r>
        <w:rPr>
          <w:rStyle w:val="St"/>
          <w:b/>
          <w:i/>
          <w:color w:val="FF0000"/>
          <w:sz w:val="22"/>
          <w:szCs w:val="22"/>
        </w:rPr>
        <w:t>dnia 29 sierpnia 1997 r.</w:t>
      </w:r>
      <w:r>
        <w:rPr>
          <w:rStyle w:val="St"/>
          <w:b/>
          <w:color w:val="FF0000"/>
          <w:sz w:val="22"/>
          <w:szCs w:val="22"/>
        </w:rPr>
        <w:t xml:space="preserve"> o </w:t>
      </w:r>
      <w:r>
        <w:rPr>
          <w:rStyle w:val="Emphasis"/>
          <w:b/>
          <w:color w:val="FF0000"/>
          <w:sz w:val="22"/>
          <w:szCs w:val="22"/>
        </w:rPr>
        <w:t>ochronie danych osobowych.</w:t>
      </w:r>
    </w:p>
    <w:p>
      <w:pPr>
        <w:pStyle w:val="Normal"/>
        <w:autoSpaceDE w:val="false"/>
        <w:spacing w:lineRule="atLeast" w:line="100"/>
        <w:jc w:val="both"/>
        <w:rPr>
          <w:rFonts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6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7:00Z</dcterms:modified>
  <cp:revision>4</cp:revision>
  <dc:subject/>
  <dc:title>Nazwa przedmiotu: Teoretyczne podstawy wychowania</dc:title>
</cp:coreProperties>
</file>