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liniczne podstawy fizjoterapii w ortopedii, traumatologii i medycynie sportow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3-4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 posiada wiedzę w zakresie anatomii, kinezjologii, kinezyterapii, diagnostyki funkcjonalnej i fizjologii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studentom wiedzy teoretycznej z zakresu ortopedii, traumatologii i medycyny sport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studentom wiedzy teoretycznej dotyczącej przyczyn, mechanizmów oraz sposobu leczenia urazów ortopedycznych i urazów sport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cenie umiejętności myślenia przyczynowo- skutkowego podczas terapii pacjenta ortoped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studentom wiedzy teoretycznej dotyczącej przyczyn, mechanizmów oraz sposobu leczenia urazów sportowy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na i rozumie etiologię, patomechanizm, objawy i przebieg dysfunkcji narządu ruchu w zakresie: ortopedii, traumatologii i medycyny sportowej w stopniu umożliwiającym racjonalne stosowanie środków fizj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W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eastAsia="Calibri"/>
              </w:rPr>
            </w:pPr>
            <w:r>
              <w:rPr>
                <w:rFonts w:eastAsia="Calibri"/>
              </w:rPr>
              <w:t xml:space="preserve">Zna zasady diagnozowania oraz ogólne zasady i sposoby leczenia najważniejszych dysfunkcji narządu ruchu w zakresie: ortopedii i traumatologii w stopniu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możliwiającym racjonalne stosowanie środków fizjoterapii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C2,C3,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W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na i wyjaśnia ogólne zasady podmiotowego i przedmiotowego badania ortoped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 C2,C3,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D.U1.  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Potrafi przeprowadzić szczegółowe badanie dla potrzeb fizjoterapii i testy funkcjonalne układu ruchu oraz zapisać i zinterpretować jego wynik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2,C3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D.U2. 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O.U2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Potrafi przeprowadzić analizę biomechaniczną z zakresu prostych i złożonych ruchów człowieka w warunkach prawidłowych i w dysfunkcjach układu ruch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D.U3. 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 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4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/>
            </w:pPr>
            <w:r>
              <w:rPr>
                <w:rFonts w:eastAsia="Calibri"/>
              </w:rPr>
              <w:t xml:space="preserve">Umie dokonać oceny stanu układu ruchu człowieka  w warunkach statyki i dynamiki (badanie ogólne, odcinkowe, miejscowe), przeprowadzić analizę chodu oraz zinterpretować uzyskane wynik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D.U4.  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4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101" w:hanging="0"/>
              <w:rPr/>
            </w:pPr>
            <w:r>
              <w:rPr>
                <w:rFonts w:eastAsia="Calibri"/>
              </w:rPr>
              <w:t>Potrafi dobierać – w zależności od stanu klinicznego  i funkcjonalnego pacjenta – i wykonywać zabiegi  z zakresu fizjoterapii u osób po urazach w obrębie tkanek miękkich układu ruchu leczonych zachowawczo i operacyjnie, po urazach w obrębie kończyn (stłuczeniach, skręceniach, zwichnięciach  i złamaniach) leczonych zachowawczo i operacyjnie, po urazach kręgosłupa bez porażeń oraz w przypadku stabilnych i niestabilnych złamań kręgosłup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D.U5.  </w:t>
            </w:r>
          </w:p>
          <w:p>
            <w:pPr>
              <w:pStyle w:val="Normal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47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59" w:hanging="0"/>
              <w:rPr/>
            </w:pPr>
            <w:r>
              <w:rPr>
                <w:rFonts w:eastAsia="Calibri"/>
              </w:rPr>
              <w:t xml:space="preserve">Potrafi dobierać - w zależności od stanu klinicznego  i funkcjonalnego pacjenta - i wykonywać zabiegi  z zakresu fizjoterapii u osób po amputacjach planowanych (postępowanie przed- i pooperacyjne) oraz urazowych prowadzić naukę chodzenia w protezie oraz postępowanie po amputacjach kończyn górnych, w tym instruktaż w zakresie posługiwania się protez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D.U6.  </w:t>
            </w:r>
          </w:p>
          <w:p>
            <w:pPr>
              <w:pStyle w:val="Normal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47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458" w:hanging="0"/>
              <w:rPr/>
            </w:pPr>
            <w:r>
              <w:rPr>
                <w:rFonts w:eastAsia="Calibri"/>
              </w:rPr>
              <w:t xml:space="preserve">Potrafi dobierać - w zależności od stanu klinicznego  i funkcjonalnego pacjenta - i prowadzić postępowanie fizjoterapeutyczne przed-  i pooperacyjne u osób po rekonstrukcyjnych zabiegach ortopedycznych, w tym po zabiegach artroskopowych i po endoprotezoplastyc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D.U7.  </w:t>
            </w:r>
          </w:p>
          <w:p>
            <w:pPr>
              <w:pStyle w:val="Normal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47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322" w:hanging="0"/>
              <w:rPr/>
            </w:pPr>
            <w:r>
              <w:rPr>
                <w:rFonts w:eastAsia="Calibri"/>
              </w:rPr>
              <w:t xml:space="preserve">Potrafi instruować pacjentów lub ich opiekunów  w zakresie wykonywania ćwiczeń i treningu medycznego w domu, sposobu posługiwania  się wyrobami medycznymi oraz wykorzystywania przedmiotów użytku codziennego w celach terapeutyczn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7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siada umiejętność komunikacji międzyludzkiej, zna swoje obowiązki i miejsce w grupie społecznej oraz reprezentuje postawę prospołeczną zarówno w przypadku pracy w zespole badawczym, fizjoterapeutycznym, z grupą pacjentów, jak i w przypadku indywidualnej pracy z pacjentem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7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na prawa pacjenta oraz wykazuje postawę szacunku wobec pacjenta lub grupy społecznej z zamiarem oddziaływania na ich dobrostan psychiczny i fizyczny. Dba o prestiż zawodu fizjoterapeu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7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trafi wypowiadać opinie dotyczące ogólnego stanu zdrowia, diagnostyki i oceny wyników badań oraz postępów fizjoterapeutycznych pacjenta lub grupy społecznej zachowując elementarne zasady 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5482"/>
        <w:gridCol w:w="3532"/>
        <w:gridCol w:w="1177"/>
      </w:tblGrid>
      <w:tr>
        <w:trPr/>
        <w:tc>
          <w:tcPr>
            <w:tcW w:w="10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adanie ortopedyczn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763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ywiad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763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adanie przedmiotow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763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ykorzystanie badań obrazowyc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harakterystyka uszkodzeń tkanek miękkich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W1., D.W2., D.W3.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U1., D.U2., D.U3.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U4., D.U5., D.U6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U7., </w:t>
            </w:r>
            <w:r>
              <w:rPr>
                <w:sz w:val="22"/>
                <w:szCs w:val="22"/>
              </w:rPr>
              <w:t xml:space="preserve">K_K01, K_K0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.W1,O.W7,O.U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,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2,O.K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,O.K11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chanika kręgosłupa i miednic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763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zjologia i patologia ruchu kręgosłupa szyjnego, piersiowego i lędźwiow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763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zjologia i patologia ruchu stawów miedni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763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miany przeciążeni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pensacj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W1., D.W2., D.W3., </w:t>
            </w:r>
            <w:r>
              <w:rPr>
                <w:rFonts w:eastAsia="Calibri"/>
                <w:sz w:val="22"/>
                <w:szCs w:val="22"/>
              </w:rPr>
              <w:t xml:space="preserve">D.U1., D.U2., D.U3., D.U4., D.U5., D.U6., D.U7.,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.W1,O.W7,O.U1,O.U2,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2,O.K5,O.K4,O.K7,O.K11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horoba zwyrodnieniowa kręgosłupa i stawów obwodowych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763" w:hanging="30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rzyczyny i patofizjolog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763" w:hanging="30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Objaw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posoby leczenia oraz fizjoterapii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W1., D.W2., D.W3., </w:t>
            </w:r>
            <w:r>
              <w:rPr>
                <w:rFonts w:eastAsia="Calibri"/>
                <w:sz w:val="22"/>
                <w:szCs w:val="22"/>
              </w:rPr>
              <w:t xml:space="preserve">D.U1., D.U2., D.U3., D.U4., D.U5., D.U6., D.U7.,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.W1,O.W7,O.U1,O.U2,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2,O.K5,O.K4,O.K7,O.K11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razy w obrębie kręgosłup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415" w:firstLine="3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lasyfikacja wg Denis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415" w:firstLine="3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lasyfikacja złamań – stabilne, niestabilne, sposoby lecz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kręcenia – aspekty biomechaniczne, sposoby leczenia Urazy rdzenia kręgowego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W1., D.W2., D.W3., </w:t>
            </w:r>
            <w:r>
              <w:rPr>
                <w:rFonts w:eastAsia="Calibri"/>
                <w:sz w:val="22"/>
                <w:szCs w:val="22"/>
              </w:rPr>
              <w:t xml:space="preserve">D.U1., D.U2., D.U3., D.U4., D.U5., D.U6., D.U7.,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.W1,O.W7,O.U1,O.U2,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2,O.K5,O.K4,O.K7,O.K11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iomechanika, fizjologia i patofizjologia krążka międzykręgowego: </w:t>
            </w:r>
          </w:p>
          <w:p>
            <w:pPr>
              <w:pStyle w:val="Normal"/>
              <w:tabs>
                <w:tab w:val="clear" w:pos="708"/>
                <w:tab w:val="center" w:pos="466" w:leader="none"/>
                <w:tab w:val="center" w:pos="1952" w:leader="none"/>
              </w:tabs>
              <w:rPr/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rFonts w:eastAsia="Segoe UI Symbol"/>
                <w:sz w:val="22"/>
                <w:szCs w:val="22"/>
              </w:rPr>
              <w:t>•</w:t>
            </w:r>
            <w:r>
              <w:rPr>
                <w:rFonts w:eastAsia="Arial"/>
                <w:sz w:val="22"/>
                <w:szCs w:val="22"/>
              </w:rPr>
              <w:t xml:space="preserve"> </w:t>
              <w:tab/>
            </w:r>
            <w:r>
              <w:rPr>
                <w:rFonts w:eastAsia="Calibri"/>
                <w:sz w:val="22"/>
                <w:szCs w:val="22"/>
              </w:rPr>
              <w:t xml:space="preserve">Stenoza kanału kręgow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181" w:right="2612" w:firstLine="3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jawy korzeni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181" w:right="2612" w:firstLine="3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Fizjologia korzenia nerwow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181" w:right="2612" w:firstLine="3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ręgozmyk i kręgoszczelina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W1., D.W2., D.W3., </w:t>
            </w:r>
            <w:r>
              <w:rPr>
                <w:rFonts w:eastAsia="Calibri"/>
                <w:sz w:val="22"/>
                <w:szCs w:val="22"/>
              </w:rPr>
              <w:t xml:space="preserve">D.U1., D.U2., D.U3., D.U4., D.U5., D.U6., D.U7.,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.W1,O.W7,O.U1,O.U2,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2,O.K5,O.K4,O.K7,O.K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posoby leczenia urazów kończyn: skręcenia, zwichnięcia, złam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763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eczenie zachowawcz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763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eczenie operacyjne z zastosowaniem metalowych wszczepów</w:t>
            </w:r>
          </w:p>
          <w:p>
            <w:pPr>
              <w:pStyle w:val="Normal"/>
              <w:spacing w:lineRule="auto" w:line="256"/>
              <w:ind w:right="2612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zjoterapia w okresie unieruchomienia i po uruchomieniu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W1., D.W2., D.W3., </w:t>
            </w:r>
            <w:r>
              <w:rPr>
                <w:rFonts w:eastAsia="Calibri"/>
                <w:sz w:val="22"/>
                <w:szCs w:val="22"/>
              </w:rPr>
              <w:t xml:space="preserve">D.U1., D.U2., D.U3., D.U4., D.U5., D.U6., D.U7.,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.W1,O.W7,O.U1,O.U2,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2,O.K5,O.K4,O.K7,O.K11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1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ndoprotezoplastyka stawów kolanowych i biodrowych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/>
              <w:ind w:left="709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skazania do endoprotezoplastyk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/>
              <w:ind w:left="709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dział endoprotez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/>
              <w:ind w:left="709" w:hanging="34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Technika operacyjna  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stępowanie we wczesnym okresie pooperacyjnym oraz w warunkach domowych.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W1., D.W2., D.W3., </w:t>
            </w:r>
            <w:r>
              <w:rPr>
                <w:rFonts w:eastAsia="Calibri"/>
                <w:sz w:val="22"/>
                <w:szCs w:val="22"/>
              </w:rPr>
              <w:t xml:space="preserve">D.U1., D.U2., D.U3., D.U4., D.U5., D.U6., D.U7.,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.W1,O.W7,O.U1,O.U2,O.U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2,O.K5,O.K4,O.K7,O.K11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iczenie teoretycz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ecność na zajęciach, zaliczenie praktyczne, pozytywne zaliczenie kolokwiów cząstk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instruktaż, pokaz z objaśnieniem, ćwiczenia utrwalające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rFonts w:eastAsia="Calibri"/>
              </w:rPr>
            </w:pPr>
            <w:r>
              <w:rPr>
                <w:rFonts w:eastAsia="Calibri"/>
              </w:rPr>
              <w:t xml:space="preserve">Dega W.: Ortopedia i rehabilitacja t. I i II, PZWL, Warszawa 1996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Kwartalnik „Fizjoterapia polska”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rFonts w:eastAsia="Calibri"/>
              </w:rPr>
            </w:pPr>
            <w:r>
              <w:rPr>
                <w:rFonts w:eastAsia="Calibri"/>
              </w:rPr>
              <w:t>Kapandji A.: Anatomia funkcjonalna stawów t. I, II, III, Elsevier Urban &amp; Partner, Wrocław 2014, wyd 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McMahon P.J.: Medycyna Sportowa, PZWL, Warszawa 2009, wyd. 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Nowakowski A., Mazurek T.: Ortopedia i traumatologia – podręcznik dla studentów, Poznań 2017, wyd 1 5.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Schacklock M.: Neurodynamika kliniczna, Elsevier Urban &amp; Partner, Wrocław 2008, wyd 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18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6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6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41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0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16:00Z</dcterms:modified>
  <cp:revision>9</cp:revision>
  <dc:subject/>
  <dc:title>Nazwa przedmiotu: Teoretyczne podstawy wychowania</dc:title>
</cp:coreProperties>
</file>