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jc w:val="center"/>
        <w:rPr/>
      </w:pPr>
      <w:r>
        <w:rPr>
          <w:b/>
        </w:rPr>
        <w:t xml:space="preserve">JEDNOLITE STUDIA MAGISTERSK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Fizjoterapia kliniczna w ginekologii i położnictwi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oznanie studentów z zasadami postępowania fizjoterapeutycznego w ginekologii i położnictwie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oznanie studentów ze wskazaniami do zabiegów operacyjnych w ginekologii oraz powikłaniami pooperacyjnymi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oznanie studentów z klasyfikacją ćwiczeń fizjoterapeutycznych stosowanych w ginekologii i położnictwie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oznanie studentów ze schorzeniami oraz  zabiegami operacyjnymi poporodowymi i ginekologicznymi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poznanie studenta z postępowaniem fizjoterapeutycznym w dolegliwościach okresu ciąży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iniczne podstawy fizjoterapii w ginekologii i położnictw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3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ienia schorzenia, rodzaje zabiegów i  wskazania do zabiegów operacyjnych w ginekologii i położnictwi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4. 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jaśnia zasady fizjoterapii w ginekologii i położnictwi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D.W4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SM_W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mienia rodzaje ćwiczeń  i zabiegów medycyny uzdrowiskowej stosowanych po operacjach w ginekologii i położnictwi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 xml:space="preserve">: </w:t>
            </w:r>
            <w:r>
              <w:rPr>
                <w:u w:val="single"/>
              </w:rPr>
              <w:t>wykład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legliwości związane z miesiączkowaniem oraz postępowanie fizjoterapeutyczn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iany statyki narządu rodnego. Nietrzymanie moczu. Postępowanie fizjoterapeutyczn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abilitacja w ginekologii operacyjnej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abilitacja po zabiegach przezpochwowych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abilitacja po zabiegach brzusznych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stosowanie lecznictwa uzdrowiskowego w fizjoterapii ginekologicznej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 w położnictwi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zjoterapia po porodach operacyjnych i zabieg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zjoterapia po porodzie z wykorzystaniem próżnociągu położniczego lub kleszcz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umowująca/zaliczenie test/minimum 60% na ocenę dostateczn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ezentacja multimedial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utor: Szukiewicz, Dariusz</w:t>
              <w:br/>
              <w:t>Tytuł: Fizjoterapia w ginekologii i położnictwie</w:t>
              <w:br/>
              <w:t>Wydano: Warszawa : Wydawnictwo Lekarskie PZWL, cop. 201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23:39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3:00Z</dcterms:modified>
  <cp:revision>7</cp:revision>
  <dc:subject/>
  <dc:title>Nazwa przedmiotu: Teoretyczne podstawy wychowania</dc:title>
</cp:coreProperties>
</file>