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SPiA im. Mieszka 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DZIAŁ ZDROWIA PUBLICZNEGO – </w:t>
        <w:br/>
        <w:t xml:space="preserve">KIERUNEK FIZJOTERAP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DNOLITE STUDIA MAGISTERSK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: Terapia manual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Kod przedmiotu: F_K3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 i osoby prowadzące</w:t>
            </w:r>
            <w:r>
              <w:rPr>
                <w:sz w:val="22"/>
                <w:szCs w:val="22"/>
              </w:rPr>
              <w:t xml:space="preserve"> (imię nazwisko, tytuł/stopień naukowy; mail kontaktowy): 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: ocena umiejętności praktycznych popartych wiedzą teoretyczn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gzamin: ocena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nformacje szczegółow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 xml:space="preserve">Zapoznanie studenta z historią dziedziny, podstawowymi koncepcjami i metodami wykorzystywanymi w ramach terapii manualnej oraz podstawowymi zagadnieniami przedmiotu.  </w:t>
            </w:r>
          </w:p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Zapoznanie studenta z anatomicznymi, fizjologicznymi i biomechanicznymi podstawami terapii manualne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Wyjaśnienie przyczyn oraz patomechanizmów prowadzących do rozwoju powszechnych dysfunkcji narządu ruchu w zakresie poszczególnych tkanek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Przygotowanie studenta do samodzielnego, bezpiecznego diagnozowania, planowania przebiegu procesu terapeutycznego i oceny efektów usprawniania w najbardziej powszechnych dysfunkcjach narządu ruchu człowiek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Metodyczne przygotowanie studenta do przeprowadzenia zabiegów z zakresu terapii manualnej i właściwego wykorzystania narzędzi pomocnicz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Zapoznanie studenta z zagrożeniami, wskazaniami i przeciwwskazaniami zabiegów w zakresie terapii manual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Wyjaśnienie zagadnień związanych z etyką pracy terapeuty manualneg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 Wymagania wstępn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 xml:space="preserve">Podstawowa wiedza z zakresu anatomii prawidłowej, znajomość anatomii palpacyjnej i funkcjonalnej oraz biomechaniki stawów. Umiejętność różnicowania procesów fizjologicznych oraz patologicznych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 C.W2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5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Student posiada </w:t>
            </w:r>
            <w:r>
              <w:rPr>
                <w:sz w:val="22"/>
                <w:szCs w:val="22"/>
              </w:rPr>
              <w:t>wiedzę w zakresie budowy i funkcji narządu ruchu człowieka oraz wyjaśnia mechanizmy w nim zachodząc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rezentacja, omówienie, praca z pacjentem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 C.W3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5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efiniuje oraz potrafi wyjaśnić wpływ różnorodnych czynników na układ ruchu człowieka ze szczególnym uwzględnieniem dysfunkcji poszczególnych tkanek i narządów. Zna wskazania i przeciwwskazania do stosowania zabieg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Omówienie, praca z pacjente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;C 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 C.W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35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siada podstawowe wiadomości z zakresu diagnostyki, właściwego planowania, wykonania </w:t>
            </w:r>
            <w:r>
              <w:rPr>
                <w:rFonts w:eastAsia="MingLiU;細明體"/>
                <w:sz w:val="22"/>
                <w:szCs w:val="22"/>
              </w:rPr>
              <w:t xml:space="preserve">i </w:t>
            </w:r>
            <w:r>
              <w:rPr>
                <w:sz w:val="22"/>
                <w:szCs w:val="22"/>
              </w:rPr>
              <w:t>ewaluacji  niezbędne dla terapii manualnej. Zna sposoby związane z ich ocen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yskusja, praca z pacjentem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 C.W8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35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Zna objawy, przyczyny oraz tłumaczy mechanizmy procesów patologicznych zachodzących w tkankach i układach organizmu człowieka. </w:t>
            </w:r>
            <w:r>
              <w:rPr>
                <w:rFonts w:eastAsia="Calibri" w:cs="Times-Roman;Times New Roman" w:ascii="Times-Roman;Times New Roman" w:hAnsi="Times-Roman;Times New Roman"/>
              </w:rPr>
              <w:t>wskazania i przeciwwskazania do, terapii manua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, odpyta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C..U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5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nalizować problemy zdrowotne  pacjenta, dobiera odpowiednie działania diagnostyczne oraz dokonuje oceny stanu funkcjonalnego pacjenta w terapii manua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lanowanie badania, omówienie, praca z pacjente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 1;C 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C.U1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P35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ci manualne pozwalające na wykonanie wybranych technik z zakresu terapii manualnej.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Omówienie, praca z pacjente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 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C.U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P35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Potrafi </w:t>
            </w:r>
            <w:r>
              <w:rPr>
                <w:rFonts w:eastAsia="Calibri" w:cs="Times-Roman;Times New Roman" w:ascii="Times-Roman;Times New Roman" w:hAnsi="Times-Roman;Times New Roman"/>
              </w:rPr>
              <w:t>wypełniać dokumentację stanu zdrowia pacjenta i programu zabiegów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fizjoterapeutyczn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Omówienie, praca z pacjentem, odpyta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C.U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P35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udzielić porady w zakresie działań profilaktyczno-zdrowotnych stanowiących uzupełnienie prowadzonej terapii manualnej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lanowanie badania, dyskusja, odpyta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 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5_KO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5_KO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5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a o prestiż związany z wykonywaniem zawodu fizjoterapeuty, przestrzega zasad etyki zawodowej; widzi potrzebę przynależności do organizacji fizjoterapeut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Treści  programow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 w:val="false"/>
                <w:sz w:val="22"/>
                <w:szCs w:val="22"/>
              </w:rPr>
            </w:pPr>
            <w:r>
              <w:rPr>
                <w:b/>
                <w:iCs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cja i miejsce terapii manualnej w naukach o zdrowiu i kulturze fizycznej - rys historyczn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1, 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teoretyczne metody Kaltenborna i Maitlanda. Reguła wklęsło-wypukła. Stopnie zabiegowe. Zasady postępowania w zależności od okresu dysfunk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 C.W2. , K_ C.W3, K_ C.W4., 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teoretyczne metod: McKenziego i Mulligana. Zespoły zaburzeń posturalnych, funkcjonalnych i strukturalnych. Objaw centralizacji. Mobilizacje z ruch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 C.W2. , K_ C.W3, K_ C.W4., 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podstawowych pojęć stosowanych w terapii manualnej. Zagrożenia, wskazania i przeciwwskazania do leczenia manual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 C.W3, 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mbria" w:cs="Cambria"/>
                <w:color w:val="212121"/>
                <w:sz w:val="22"/>
                <w:szCs w:val="22"/>
              </w:rPr>
              <w:t xml:space="preserve">Terapia manualna kończyny górnej: diagnostyka i terapia. Badanie manualne: palpacja  tkanek miękkich. ocena ilości i jakości ruchu, badanie czucia końcowego. Badanie funkcjonalne. Techniki zmniejszające dolegliwości, bólowe mięśniowe i stawowe oraz poprawiające zakres ruch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 C.W2. , K_ C.W3, K_ C.W4., K_ C.W8., K_C.U1., K_C.U10., K_C.U2., K_C.U8., K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mbria" w:cs="Cambria"/>
                <w:color w:val="212121"/>
                <w:sz w:val="22"/>
                <w:szCs w:val="22"/>
              </w:rPr>
              <w:t xml:space="preserve">Terapia manualna kończyny dolnej diagnostyka i terapia. Badanie manualne: palpacja  tkanek miękkich. ocena ilości i jakości ruchu, badanie czucia końcowego. Badanie funkcjonalne. Techniki zmniejszające dolegliwości, bólowe mięśniowe i stawowe oraz poprawiające zakres ruch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 C.W2. , K_ C.W3, K_ C.W4., K_ C.W8., K_C.U1., K_C.U10., K_C.U2., K_C.U8., K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mbria" w:cs="Cambria"/>
                <w:color w:val="212121"/>
                <w:sz w:val="22"/>
                <w:szCs w:val="22"/>
              </w:rPr>
              <w:t xml:space="preserve">Terapia manualna odcinka szyjnego kręgosłupa: diagnostyka i terapia. Badanie manualne: palpacja  tkanek miękkich. ocena ilości i jakości ruchu, badanie czucia końcowego. Badanie funkcjonalne. Techniki zmniejszające dolegliwości, bólowe mięśniowe i stawowe oraz poprawiające zakres ruch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 C.W2. , K_ C.W3, K_ C.W4., K_ C.W8., K_C.U1., K_C.U10., K_C.U2., K_C.U8., K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mbria" w:cs="Cambria"/>
                <w:color w:val="212121"/>
                <w:sz w:val="22"/>
                <w:szCs w:val="22"/>
              </w:rPr>
              <w:t xml:space="preserve">Terapia manualna odcinak piersiowego kręgosłupa i klatki piersiowej: diagnostyka i terapia. Badanie manualne: palpacja  tkanek miękkich. ocena ilości i jakości ruchu, badanie czucia końcowego. Badanie funkcjonalne. Techniki zmniejszające dolegliwości, bólowe mięśniowe i stawowe oraz poprawiające zakres ruch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 C.W2. , K_ C.W3, K_ C.W4., K_ C.W8., K_C.U1., K_C.U10., K_C.U2., K_C.U8., K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mbria" w:cs="Cambria"/>
                <w:color w:val="212121"/>
                <w:sz w:val="22"/>
                <w:szCs w:val="22"/>
              </w:rPr>
              <w:t xml:space="preserve">Terapia manualna odcinak lędźwiowo-krzyżowego kręgosłupa i obręczy miedniczej: diagnostyka i terapia. Badanie manualne: palpacja  tkanek miękkich. ocena ilości i jakości ruchu, badanie czucia końcowego. Badanie funkcjonalne. Techniki zmniejszające dolegliwości, bólowe mięśniowe i stawowe oraz poprawiające zakres ruch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 C.W2. , K_ C.W3, K_ C.W4., K_ C.W8., K_C.U1., K_C.U10., K_C.U2., K_C.U8., K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 w:cs="Cambria"/>
                <w:b/>
                <w:b/>
                <w:color w:val="212121"/>
                <w:sz w:val="22"/>
                <w:szCs w:val="22"/>
              </w:rPr>
            </w:pPr>
            <w:r>
              <w:rPr>
                <w:rFonts w:eastAsia="Cambria" w:cs="Cambria"/>
                <w:b/>
                <w:color w:val="21212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 w:cs="Cambria"/>
                <w:b/>
                <w:b/>
                <w:color w:val="212121"/>
                <w:sz w:val="22"/>
                <w:szCs w:val="22"/>
              </w:rPr>
            </w:pPr>
            <w:r>
              <w:rPr>
                <w:rFonts w:eastAsia="Cambria" w:cs="Cambria"/>
                <w:b/>
                <w:color w:val="212121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.Warunki zaliczenia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67" w:hanging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diagnostyczna: </w:t>
            </w:r>
            <w:r>
              <w:rPr>
                <w:bCs/>
                <w:sz w:val="22"/>
                <w:szCs w:val="22"/>
              </w:rPr>
              <w:t>praktyczne zastosowanie zdobytej wiedzy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:</w:t>
            </w:r>
            <w:r>
              <w:rPr>
                <w:sz w:val="22"/>
                <w:szCs w:val="22"/>
              </w:rPr>
              <w:t xml:space="preserve"> ocena merytorycznego przygotowania do ćwiczeń, ocena aktywności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podsumowująca: </w:t>
            </w:r>
            <w:r>
              <w:rPr>
                <w:bCs/>
                <w:sz w:val="22"/>
                <w:szCs w:val="22"/>
              </w:rPr>
              <w:t>sprawdzian pisemny z tematyki ćwiczeń, zaliczenie praktyczne ćwiczeń</w:t>
            </w:r>
            <w:r>
              <w:rPr>
                <w:sz w:val="22"/>
                <w:szCs w:val="22"/>
              </w:rPr>
              <w:t>, egzamin pisemny z treści wykładów i ćwiczeń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zaliczenia przedmiot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zamin pisemny (dłuższa wypowiedz pisemn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liczenie praktyczne po każdej poznanej techni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owa, prezentacja multimedialna, zajęcia praktyczne, zespołowe rozwiązywanie zadania/problemu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Literatura </w:t>
            </w:r>
            <w:r>
              <w:rPr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iteratura obowiązkow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iteratura zalecana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.Hartman L.: Podręcznik technik osteopatycznych. ZL Natura, Kielce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.OlsonK. , Terapia manualna kręgosł</w:t>
            </w:r>
            <w:r>
              <w:rPr>
                <w:color w:val="212121"/>
                <w:sz w:val="22"/>
                <w:szCs w:val="22"/>
                <w:lang w:val="de-DE"/>
              </w:rPr>
              <w:t>upa, Elsevier 2011</w:t>
            </w:r>
            <w:r>
              <w:rPr>
                <w:color w:val="212121"/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2.Kaltenborn F.M.: Kręgosłup badanie manualne i mobilizacje. Wyd. Rolewski, Toruń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  <w:lang w:val="en-US"/>
              </w:rPr>
            </w:pPr>
            <w:r>
              <w:rPr>
                <w:color w:val="212121"/>
                <w:sz w:val="22"/>
                <w:szCs w:val="22"/>
                <w:lang w:val="en-US"/>
              </w:rPr>
              <w:t>2. Banks K., Hengeveld E., Terapia manualna według Maitlanda,Elsevier 201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3.Kaltenborn F.M.: Manualne mobilizacje stawów kończyn. Wyd. Rolewski, Toruń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3. Levit K.: Terapia manualna w rehabilitacji chorób narządu ruchu. Wyd. ZL Natur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212121"/>
                <w:sz w:val="22"/>
                <w:szCs w:val="22"/>
              </w:rPr>
              <w:t>4. Frisch H., Roex Jacques Terapia manualna, Wyd.2  Stryla W. Warszawa PZWL20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4. Neuman H.D.: Medycyna manualna. PZWL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 xml:space="preserve">5. Arkuszewski Z.: Podręcznik medycyny manualnej. Atlas zabiegów – kręgosłup szyjny.  Wyd. ELIPSA-JAIM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 xml:space="preserve">6. Arkuszewski Z.: Podręcznik medycyny manualnej. Atlas zabiegów – miednica, kręgosłup lędźwiowy, </w:t>
            </w:r>
            <w:r>
              <w:rPr>
                <w:rFonts w:eastAsia="Arial Unicode MS" w:cs="Arial Unicode MS" w:ascii="Arial Unicode MS" w:hAnsi="Arial Unicode MS"/>
                <w:color w:val="212121"/>
                <w:sz w:val="22"/>
                <w:szCs w:val="22"/>
              </w:rPr>
              <w:br/>
            </w:r>
            <w:r>
              <w:rPr>
                <w:color w:val="212121"/>
                <w:sz w:val="22"/>
                <w:szCs w:val="22"/>
              </w:rPr>
              <w:t>piersiowy, żebra. Wyd. ELIPSA-JAI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818"/>
        <w:gridCol w:w="1711"/>
        <w:gridCol w:w="1896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22"/>
          <w:szCs w:val="22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22"/>
          <w:szCs w:val="22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22"/>
          <w:szCs w:val="22"/>
        </w:rPr>
        <w:t xml:space="preserve">z </w:t>
      </w:r>
      <w:r>
        <w:rPr>
          <w:rStyle w:val="St"/>
          <w:b/>
          <w:i/>
          <w:color w:val="FF0000"/>
          <w:sz w:val="22"/>
          <w:szCs w:val="22"/>
        </w:rPr>
        <w:t>dnia 29 sierpnia 1997 r.</w:t>
      </w:r>
      <w:r>
        <w:rPr>
          <w:rStyle w:val="St"/>
          <w:b/>
          <w:color w:val="FF0000"/>
          <w:sz w:val="22"/>
          <w:szCs w:val="22"/>
        </w:rPr>
        <w:t xml:space="preserve"> o </w:t>
      </w:r>
      <w:r>
        <w:rPr>
          <w:rStyle w:val="Emphasis"/>
          <w:b/>
          <w:color w:val="FF0000"/>
          <w:sz w:val="22"/>
          <w:szCs w:val="22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21:0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7:00Z</dcterms:modified>
  <cp:revision>7</cp:revision>
  <dc:subject/>
  <dc:title>Nazwa przedmiotu: Teoretyczne podstawy wychowania</dc:title>
</cp:coreProperties>
</file>