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/>
      </w:pPr>
      <w:r>
        <w:rPr>
          <w:b/>
        </w:rPr>
        <w:t xml:space="preserve">JEDNOLITE STUDIA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Medycyna fizykal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i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ów z działami fizykoterapii oraz różnymi formami energii fizykoleczniczej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ów z ogólnymi wskazaniami i przeciwwskazaniami do zabiegów medycyny fizykalnej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bycie wiedzy o zasadach wykonywania zabiegów medycyny fizykalnej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Opanowanie wiedzy z zakresy ogólnego i miejscowego działania bodźców fizykaln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ów z prawidłowymi reakcjami i niepożądanymi oraz paradoksalnymi na działanie zabiegów z zakresu medycyny fizykaln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iom ponadgimnazjalny z zakresy fizyki. Wiedza na temat anatomii człowieka, biochemii i fizjologi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W9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ienia działy oraz przyporządkowuje im poszczególne zabiegi medycyny fizykalnej oraz używa terminologii medycyny fizykal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W10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ienia ogólne wskazania i przeciwwskazania do zabiegów medycyny fizykal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W9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a zasady wykonywania zabiegów medycyny fizykal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a działanie ogólne i miejscowe zabiegów medycyny fizykal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C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ienia rodzaje reakcji niepożądanych i paradoksalnych oraz reakcje prawidłowe na działanie zabiegów medycyny fizykal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 xml:space="preserve">: </w:t>
            </w:r>
            <w:r>
              <w:rPr>
                <w:b/>
                <w:u w:val="single"/>
              </w:rPr>
              <w:t>wykład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e definicje i terminologia w medycynie fizykaln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y  medycyny fizykalnej oraz przykłady zabiegów z zakresy fizykoterap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y energii fizycznej stosowanej w zabiegach medycyny fizykalnej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a ogólne i szczegółowe do zabiegów medycyny fizykaln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ciwwskazania ogólne i szczegółowe do zabiegów medycyny fizykaln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mat metodyki wykonania zabiegu z zakresu medycyny fizykalnej. Ogólne zasady wykonywania zabiegów fizykoterapi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kcje miejscowe i ogólne organizmu człowieka na działanie zabiegów medycyny fizykaln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kcje prawidłowe i nieprawidłowe oraz paradoksalne na działanie zabiegów fizykoterapi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owanie zabiegów fizykoterapi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budliwość tkanki oraz rodzaje bodźców fizykalnych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óra jako narząd bezpośredniego odbioru bodźców zabiegów fizykoterapii. Fizykoterapia a mechanizmy homeostaz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umowująca/egzamin pisemny/minimum 60% na ocenę dostateczn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ezentacje multimedial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tor: Robertson Val</w:t>
              <w:br/>
              <w:t>Tytuł: Fizykoterapia</w:t>
              <w:br/>
              <w:t>Wydano: Wrocław : Elsevier Urban &amp; Partner, cop. 200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Autor: Taradaj Jakub</w:t>
              <w:br/>
              <w:t>Tytuł: Fizykoterapia w praktyce</w:t>
              <w:br/>
              <w:t>Wydano: Katowice : Wydawnictwo Elamed,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utor: Bauer Aleksandra Autor: Śliwiński Zbigniew</w:t>
              <w:br/>
              <w:t xml:space="preserve">Tytuł: Przewodnik metodyczny po wybranych zabiegach </w:t>
              <w:br/>
              <w:t>fizykalnych</w:t>
              <w:br/>
              <w:t xml:space="preserve">Wydano: Wrocław ; Ostrowiec Świętokrzyski : </w:t>
              <w:br/>
              <w:t>Wydawnictwo Markmed Rehabilitacja, 201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utor: Straburzyńska-Lupa Anna Autor: Straburzyński Gerard</w:t>
              <w:br/>
              <w:t>Tytuł: Fizjoterapia z elementami klinicznymi. Tom1 i 2</w:t>
              <w:br/>
              <w:t>Wydano: Warszawa: Wydawnictwo Lekarskie PZWL, cop. 200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7:42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6:00Z</dcterms:modified>
  <cp:revision>10</cp:revision>
  <dc:subject/>
  <dc:title>Nazwa przedmiotu: Teoretyczne podstawy wychowania</dc:title>
</cp:coreProperties>
</file>