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 FIZJOTERAPIA JEDNOLITA MAGISTER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Fizjoprofilaktyka i promocja zdrowi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2-4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iadomości z zakresu przedmiotu zdrowie publiczne i  fizjoterapii ogólnej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kreślenie zadań fizjoterapeuty w konstruowania programów i projektów w zakresie fizjoprofilakty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mówienie strategii, znajomości czynników ryzyka urazów, kontuzji wynikających ze stylu życia w kontekście fizjoprofilaktyki i promocji zdrow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zeanalizowanie  roli i  miejsca fizjoprofilaktyki w ochronie zdrowi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dstawienie roli i znaczenia edukacji zdrowotnej na różnych etapach ontogenezy postnatalnej ze szczególnym uwzględnieniem dzieci, młodzieży, osób dorosłych oraz senioró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right="-1417" w:hanging="0"/>
              <w:rPr>
                <w:bCs/>
              </w:rPr>
            </w:pPr>
            <w:r>
              <w:rPr>
                <w:bCs/>
              </w:rPr>
              <w:t>Kształtowanie umiejętności konstruowania programów zdrowotnych z uwzględnieniem problemów aspektów somatycznych, wieku, płci i innych czynników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</w:rPr>
              <w:t>Zna pojęcia: zachowania zdrowotne, styl życia, promocja zdrowia, edukacja zdrowotna, potencjał życiowy człowieka</w:t>
              <w:br/>
              <w:t xml:space="preserve"> i profilaktyk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lokwium dyskusja kierowana, aktywność podczas zajęć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trafi udzielić porad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w zakresie prozdrowotnego stylu życia oraz zaprojektować program profilaktyczny </w:t>
              <w:br/>
              <w:t>w zależności od wieku, płci, stanu zdrowia oraz warunków życia, ze szczególnym uwzględnieniem aktywności fiz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Dostrzega i rozpoznaje własne ograniczenia, dokonuje samoocenę deficytów i zauważa potrzeby edukacyjny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.K_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6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Korzysta z obiektywnych źródeł informacj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 dyskusja kierowana, aktywność podczas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-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parat pojęciowy dotyczący: zdrowia, funkcjonowania, niepełnosprawnośc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zynniki ryzyka rozwoju chorób cywilizacyjnych – środowiskowe i osobowe uwarunkowania modelu biopsychospołecznego oraz rekomendacje Światowej Organizacji Zdrowia – World Health Organization – WHO, w zakresie zdrowego stylu ży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-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óżnicowanie i definiowanie pojęć:</w:t>
            </w:r>
            <w:r>
              <w:rPr/>
              <w:t xml:space="preserve"> </w:t>
            </w:r>
            <w:r>
              <w:rPr>
                <w:b/>
              </w:rPr>
              <w:t>zdrowia a promocji zdrowia. Istota pojęć; zachowania zdrowotne, styl życia, promocja zdrowia, edukacja zdrowotna, potencjał życiowy człowieka, profilakty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-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ady tworzenia programów fizjoprofilaktycznych opartych na prewencji pierwotnej i wtórnej chorób cywilizacyjnych, ze szczególnym uwzględnieniem chorób: układu krążenia, nowotworowych, metabolicznych i narządu ruch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-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Zasady tworzenia programów fizjoprofilaktycznych opartych na prewencji pierwotnej i wtórnej chorób  narządu ruchu( ostologicznych i miologicznych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-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sady planowania i programowania fizjoprofilaktyki </w:t>
              <w:br/>
              <w:t>w zapobieganiu negatywnym skutkom procesu starzenia się człowie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-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chowania zdrowotne i prozdrowotne na różnych etapach ontogenezy postnata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-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ywność fizyczna w różnym wie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8-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ór i programowanie badań diagnostycznych, wydolnościowych i funkcjonalnych dla potrzeb zabiegów skierowanych do różnych grup wie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9-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ór i programowanie badań diagnostycznych, wydolnościowych i funkcjonalnych dla potrzeb zabiegów skierowanych do różnych  stanów zdrowot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0-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znawanie czynników ryzyka chorób wynikających ze stylu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1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la i miejsce fizjoprofilaktyki w ochronie zdrowia. Zasady planowania i programowania fizjoprofilaktyki </w:t>
              <w:br/>
              <w:t xml:space="preserve">z uwzględnieniem promocji zdrowia, systematycznej aktywności fizycznej oraz ergonomii ruchu, prac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wypoczyn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2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sady planowania i programowania fizjoprofilaktyki </w:t>
              <w:br/>
              <w:t xml:space="preserve">z uwzględnieniem promocji zdrowia, systematycznej aktywności fizycznej oraz ergonomii ruchu, prac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wypoczyn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3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struowanie programów zdrowotnych kierowanych do kobiet w okresie menopauzy, ciąży i planującyh prokracj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4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ruowanie programów zdrowotnych kierowanych do mężczyzn w okresie andropau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5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struowanie programów zdrowotnych kierowanych do młodzież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6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ruowanie programów zdrowotnych kierowanych osób w wieku seniora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- ocena wiedzy merytorycznej  i umiejętności przez sprawdzenie  wiedzy i  umiejętności dyskusji w grupie / aktywność/ ocena wiedzy i umiejętności samodzielnego rozwiązywania problemów związanych z planowaniem i prowadzeniem pomiarów antropometryczn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 - ocena poziomu nabytej wiedzy przekazywanej na ćwiczeniach -  forma : , zaliczenie ćwiczeń   z oceną / skala ocen 2- 5/ Zaliczenie ćwiczeń na ocenę dostateczną wymaga przedstawienia co najmniej 50 % treści odpowiedzi na zadane pytani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Wykładowa, problemowa, dyskusyjna, aktywizujące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ędzynarodowa Klasyfikacja Funkcjonowania, Niepełnosprawności i Zdrowia (International Classification of Functioning, Disability and Health – ICF), nowoczesna klasyfikacja komponentów niepełnosprawności i funkcjonowania osoby niepełnosprawnej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iancara D. Zarys współczesnej promocji zdrowia.Wyd.Lek.PZWL,20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ruszkiewicz A., Banaszkiewicz M. (red.), Promocja zdrowia dla studentów studiów licencjackich kierunku pielęgniarstwo i położnictwo, Tom I i II, PZWL, Warszawa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łącznik do uchwały nr 384/I KRF Krajowej Rady Fizjoterapeutów z dnia 16 maja 2019 r. w sprawie przyjęcia definicji oraz zakresu prowadzenia działalności</w:t>
            </w:r>
            <w:r>
              <w:rPr>
                <w:sz w:val="20"/>
                <w:szCs w:val="20"/>
              </w:rPr>
              <w:t xml:space="preserve"> f</w:t>
            </w:r>
            <w:r>
              <w:rPr>
                <w:b/>
                <w:sz w:val="20"/>
                <w:szCs w:val="20"/>
              </w:rPr>
              <w:t>izjoprofilaktycznej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3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9:30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3-03-28T19:30:00Z</dcterms:modified>
  <cp:revision>2</cp:revision>
  <dc:subject/>
  <dc:title>Nazwa przedmiotu: Teoretyczne podstawy wychowania</dc:title>
</cp:coreProperties>
</file>