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ZDROWIA PUBLICZNEGO – </w:t>
        <w:br/>
        <w:t>KIERUNEK  FIZJOTERAP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STUDIA JEDNOLITE MAGISTERSK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Y PROGRAM ZAJĘ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zwa przedmiotu: Biochem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F</w:t>
            </w:r>
            <w:r>
              <w:rPr>
                <w:rFonts w:cs="Arial" w:ascii="Arial" w:hAnsi="Arial"/>
                <w:b/>
                <w:bCs/>
              </w:rPr>
              <w:t>-</w:t>
            </w:r>
            <w:r>
              <w:rPr>
                <w:b/>
                <w:bCs/>
              </w:rPr>
              <w:t>I/I1</w:t>
            </w:r>
            <w:r>
              <w:rPr>
                <w:rFonts w:cs="Arial" w:ascii="Arial" w:hAnsi="Arial"/>
                <w:b/>
                <w:bCs/>
              </w:rPr>
              <w:t>_</w:t>
            </w:r>
            <w:r>
              <w:rPr>
                <w:b/>
                <w:bCs/>
              </w:rPr>
              <w:t>04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2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zjoterap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ia jednolite magisterskie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imię nazwisko, tytuł/stopień naukowy; mail kontaktowy):</w:t>
            </w:r>
          </w:p>
          <w:p>
            <w:pPr>
              <w:pStyle w:val="Normal"/>
              <w:shd w:fill="C0C0C0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gzamin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kształcenia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1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49"/>
            </w:tblGrid>
            <w:tr>
              <w:trPr>
                <w:trHeight w:val="206" w:hRule="atLeast"/>
              </w:trPr>
              <w:tc>
                <w:tcPr>
                  <w:tcW w:w="9149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/>
                    <w:t>Zapoznanie słuchaczy z biochemią i wzajemną zależnością procesów biochemicznych                  w ciele człowieka</w:t>
                  </w: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apoznanie słuchaczy z pojęciami norm w zakresie procesów biochemicznych odbywających się w ciele człowieka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abycie wiedzy dotyczącej głównych szlaków metabolicznych w organizmie ludzkim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ykształcenie umiejętności posługiwania się wiedzą w zakresie nauk o zdrowiu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5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16"/>
              </w:rPr>
            </w:pPr>
            <w:r>
              <w:rPr>
                <w:rFonts w:cs="Times New Roman" w:ascii="Times New Roman" w:hAnsi="Times New Roman"/>
              </w:rPr>
              <w:t>Przygotowanie do podjęcia prób systematycznego doskonalenia zawodowego w zakresie fizjoterapi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3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94"/>
            </w:tblGrid>
            <w:tr>
              <w:trPr>
                <w:trHeight w:val="322" w:hRule="atLeast"/>
              </w:trPr>
              <w:tc>
                <w:tcPr>
                  <w:tcW w:w="8394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</w:rPr>
                    <w:t xml:space="preserve">Student zna materiał z zakresu biologii, chemii, fizyki – na poziomie szkoły średniej. 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kształcenia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kształc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kształcenia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K_W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F04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bCs/>
              </w:rPr>
              <w:t>Wykazuje się szczegółową wiedzą z zakresu: procesów metabolicznych na poziomie komórkowym, narządowym i ustrojowym zachodzących w spoczynku</w:t>
            </w:r>
            <w:r>
              <w:rPr>
                <w:rFonts w:eastAsia="MingLiU;細明體" w:cs="MingLiU;細明體" w:ascii="MingLiU;細明體" w:hAnsi="MingLiU;細明體"/>
                <w:bCs/>
              </w:rPr>
              <w:t xml:space="preserve"> </w:t>
            </w:r>
            <w:r>
              <w:rPr>
                <w:rFonts w:cs="Calibri"/>
                <w:bCs/>
              </w:rPr>
              <w:t xml:space="preserve">i podczas wysiłku fizycznego </w:t>
            </w:r>
            <w:r>
              <w:rPr>
                <w:rFonts w:cs="Calibri"/>
              </w:rPr>
              <w:t>oraz procesów biochemicznych skutków bezczynności oraz adaptacji organizmu do wysiłku fizyczn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-zaliczenie               z oceną, sprawdzian pisemn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-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K_W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F04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Zna objawy, przyczyny oraz rozumie mechanizmy procesów patologicznych zachodzących w tkankach i układach organizmu człowiek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-zaliczenie               z oceną, sprawdzian pisemn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- 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_W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04_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osiada pogłębioną wiedzę niezbędną do opisu: </w:t>
            </w:r>
            <w:r>
              <w:rPr/>
              <w:t>podstawowych właściwości fizycznych komórek i tkanek oraz mechanizmów działania czynników biochemicznych  na organizm człowiek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-zaliczenie               z oceną, sprawdzian pisemn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- C5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b/>
                <w:i/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K_U20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F04</w:t>
            </w:r>
            <w:r>
              <w:rPr>
                <w:rFonts w:cs="Arial" w:ascii="Arial" w:hAnsi="Arial"/>
              </w:rPr>
              <w:t>-</w:t>
            </w:r>
            <w:r>
              <w:rPr/>
              <w:t>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Stosuje wiedzę teoretyczną z zakresu biochemii w praktyce fizjoterapeutycznej w bezpośredniej pracy z pacjentem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/F opis przypadku, obserwacja studenta, pytania zadawane podczas zaję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C1- C5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kształc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5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_K0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04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KS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Jest świadomy konieczności posiadania wiedzy z wielu dyscyplin naukowych, pluralizmu teoretyczno-metodologicznego w nauce, wartości krytycznej oceny doniesień naukowy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-obserwacja studenta, pytania zadawane podczas zaję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C1- C5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_K0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F04</w:t>
            </w:r>
            <w:r>
              <w:rPr>
                <w:rFonts w:cs="Arial" w:ascii="Arial" w:hAnsi="Arial"/>
              </w:rPr>
              <w:t>-</w:t>
            </w:r>
            <w:r>
              <w:rPr/>
              <w:t>KS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76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Potrafi dokonać samooceny poziomu swojej wiedzy i umiejętności zawodowych, zdaje sobie sprawę z konieczności uzupełniania ich przez całe życie i inspirowania procesu uczenia się innych osób; nie podejmuje działań, które przekraczają jego możliwości i kompetencje, w przypadku trudności z samodzielnym rozwiązaniem problemu zasięga opinii ekspertów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-obserwacja studenta, pytania zadawane podczas zaję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C1-C5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_K07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04</w:t>
            </w:r>
            <w:r>
              <w:rPr>
                <w:rFonts w:cs="Arial" w:ascii="Arial" w:hAnsi="Arial"/>
              </w:rPr>
              <w:t>-</w:t>
            </w:r>
            <w:r>
              <w:rPr/>
              <w:t>KS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76"/>
              <w:jc w:val="both"/>
              <w:rPr/>
            </w:pPr>
            <w:r>
              <w:rPr>
                <w:rFonts w:eastAsia="Times New Roman" w:cs="Times New Roman"/>
                <w:lang w:eastAsia="pl-PL"/>
              </w:rPr>
              <w:t xml:space="preserve">Potrafi odpowiednio określić priorytety służące realizacji zadań wyznaczonych przez siebie lub innych; </w:t>
            </w:r>
            <w:r>
              <w:rPr>
                <w:rFonts w:eastAsia="Times New Roman" w:cs="Times New Roman"/>
              </w:rPr>
              <w:t>zaplanować poszczególne etapy działań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-obserwacja studenta, pytania zadawane podczas zaję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C1-C5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_K08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04</w:t>
            </w:r>
            <w:r>
              <w:rPr>
                <w:rFonts w:cs="Arial" w:ascii="Arial" w:hAnsi="Arial"/>
              </w:rPr>
              <w:t>-</w:t>
            </w:r>
            <w:r>
              <w:rPr/>
              <w:t>KS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76"/>
              <w:jc w:val="both"/>
              <w:rPr/>
            </w:pPr>
            <w:r>
              <w:rPr>
                <w:rFonts w:eastAsia="Times New Roman" w:cs="Times New Roman"/>
                <w:lang w:eastAsia="pl-PL"/>
              </w:rPr>
              <w:t>Wykazuje odpowiedzialność za własne przygotowanie do pracy, podejmowane decyzje i prowadzone działania oraz ich skutki; jest przygotowany do formułowania opinii dotyczących różnych aspektów działalności zawodowej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-obserwacja studenta, pytania zadawane podczas zaję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C1-C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kształceni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kształc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_A.0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prowadzenie do przedmiotu. Aminokwasy, peptydy i polipeptydy. Budowa białek. Rzędowość struktury. Współzależność budowy i funkcji białka na przykładzie białek przenoszących tlen, albuminy, kolagenu i białek powodujących skurcz mięśn</w:t>
            </w:r>
            <w:r>
              <w:rPr>
                <w:sz w:val="20"/>
                <w:szCs w:val="20"/>
              </w:rPr>
              <w:t xml:space="preserve">i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7SM_WG01 </w:t>
              <w:br/>
              <w:t>P7SM_WG02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7SM_UW03 P7SM_UW05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7SM_KK01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7SM_KK04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7SM_UK0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_A.0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Enzymy. Ogólna charakterystyka. Kataliza enzymatyczna. Regulacje enzymów. Enzymy w diagnostyce medycznej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7SM_WG01 </w:t>
              <w:br/>
              <w:t>P7SM_WG02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7SM_UW03 P7SM_UW05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7SM_KK01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7SM_KK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7SM_UK0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_A.0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udowa i funkcja węglowodanów. Ogólna klasyfikacja. Glikoliza. Glikoproteiny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7SM_WG01 </w:t>
              <w:br/>
              <w:t>P7SM_WG02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7SM_UW03 P7SM_UW05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7SM_KK01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7SM_KK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7SM_UK0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_A.0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wasy tłuszczowe. Fosfo- i sfingolipidy. Lipoproteiny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7SM_WG01 </w:t>
              <w:br/>
              <w:t>P7SM_WG02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7SM_UW03 P7SM_UW05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7SM_KK01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7SM_KK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P7SM_UK0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_A.0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formacja genetyczna: Kwasy nukleinowe i ich struktura. DNA i RNA. Replikacja i jej mechanizm. Wpływ związków na replikację. Mutacje. Typy RNA. Transkrypcja. Translacja w RNA. Synteza białka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7SM_WG01 </w:t>
              <w:br/>
              <w:t>P7SM_WG02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7SM_UW03 P7SM_UW05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7SM_KK01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7SM_KK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P7SM_UK0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_A.0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ykl Krebsa i łańcuch oddechowy. Mechanizmy regulujące podstawowe szlaki anaboliczne i katabolicz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7SM_WG01 </w:t>
              <w:br/>
              <w:t>P7SM_WG02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7SM_UW03 P7SM_UW05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7SM_KK01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7SM_KK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P7SM_UK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– egzamin końcowy pisemny złożony z 10 pytań otwartych, za każde pytanie można uzyskać 1 punk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ia minimalne do zaliczenia przedmiotu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Ocena bardzo dobra - 95%-100% - znakomita wiedza, umiejętności i kompetencje społeczne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Ocena ponad dobra  - 85%-94% - ponad dobra wiedza, umiejętności i kompetencje społeczne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dobra  - 75%-84% - dobra wiedza, umiejętności i kompetencje społeczne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Ocena dostateczna plus  (dość dobry)  - 65%-74% - zadawalająca wiedza, umiejętności i kompetencje społeczne, ale ze znacznymi niedociągnięciami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Ocena dostateczna  - 51%-64% - zadawalająca wiedza, umiejętności i kompetencje społeczne, ale z licznymi błędami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niedostateczna  - poniżej 50%- niezadawalająca wiedza, umiejętności i kompetencje społecz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 </w:t>
            </w:r>
            <w:r>
              <w:rPr>
                <w:rFonts w:cs="Arial" w:ascii="Arial" w:hAnsi="Arial"/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 xml:space="preserve"> pytania zadawane podczas zaję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ntacja multimedialna</w:t>
            </w:r>
          </w:p>
          <w:p>
            <w:pPr>
              <w:pStyle w:val="Normal"/>
              <w:jc w:val="both"/>
              <w:rPr/>
            </w:pPr>
            <w:r>
              <w:rPr/>
              <w:t>Dyskusja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/>
              <w:t>Rozmowa dydaktycz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zimierz Pasternak. „BIOCHEMIA Podręcznik dla studentów medycznych studiów licencjackich”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elej, Lublin 2013, wyd. 1</w:t>
            </w:r>
          </w:p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0"/>
                  <w:szCs w:val="20"/>
                  <w:u w:val="none"/>
                  <w:lang w:val="en-US"/>
                </w:rPr>
                <w:t>Rodwell Victor W.</w:t>
              </w:r>
            </w:hyperlink>
            <w:r>
              <w:rPr>
                <w:rStyle w:val="Value"/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0"/>
                  <w:szCs w:val="20"/>
                  <w:u w:val="none"/>
                  <w:lang w:val="en-US"/>
                </w:rPr>
                <w:t>Bender David A.</w:t>
              </w:r>
            </w:hyperlink>
            <w:r>
              <w:rPr>
                <w:rStyle w:val="Value"/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0"/>
                  <w:szCs w:val="20"/>
                  <w:u w:val="none"/>
                  <w:lang w:val="en-US"/>
                </w:rPr>
                <w:t>Botham Kathleen M.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., Biochemia Harpera”, PZWL Warszawa, 2018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Jacek Kurzepa. „Chemia organizmów żywych”, Radomskie Towarzystwo Naukowe, 2014 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 xml:space="preserve">Berg Jeremy M., Tymoczko John L., Stryer Lubert. </w:t>
            </w:r>
            <w:r>
              <w:rPr/>
              <w:t>„Biochemia”, Wydawnictwo Naukowe PWN, 2018</w:t>
            </w:r>
          </w:p>
          <w:p>
            <w:pPr>
              <w:pStyle w:val="NormalnyWeb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89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 dotyczy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 dotyczy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5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MingLiU">
    <w:altName w:val="細明體"/>
    <w:charset w:val="88"/>
    <w:family w:val="modern"/>
    <w:pitch w:val="default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alue">
    <w:name w:val="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ivro.pl/autor/440473/Rodwell+Victor+W..html" TargetMode="External"/><Relationship Id="rId3" Type="http://schemas.openxmlformats.org/officeDocument/2006/relationships/hyperlink" Target="https://livro.pl/autor/606671/Bender+David+A..html" TargetMode="External"/><Relationship Id="rId4" Type="http://schemas.openxmlformats.org/officeDocument/2006/relationships/hyperlink" Target="https://livro.pl/autor/606672/Botham++Kathleen+M..htm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9:54:00Z</dcterms:created>
  <dc:creator>`</dc:creator>
  <dc:description/>
  <cp:keywords/>
  <dc:language>en-US</dc:language>
  <cp:lastModifiedBy>Toshiba</cp:lastModifiedBy>
  <cp:lastPrinted>2012-08-02T18:33:00Z</cp:lastPrinted>
  <dcterms:modified xsi:type="dcterms:W3CDTF">2019-11-13T10:32:00Z</dcterms:modified>
  <cp:revision>7</cp:revision>
  <dc:subject/>
  <dc:title>Nazwa przedmiotu: Teoretyczne podstawy wychowania</dc:title>
</cp:coreProperties>
</file>