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 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ęść I – informacje ogól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948"/>
        <w:gridCol w:w="121"/>
        <w:gridCol w:w="3271"/>
        <w:gridCol w:w="1407"/>
        <w:gridCol w:w="437"/>
        <w:gridCol w:w="195"/>
        <w:gridCol w:w="847"/>
        <w:gridCol w:w="100"/>
        <w:gridCol w:w="944"/>
        <w:gridCol w:w="1046"/>
      </w:tblGrid>
      <w:tr>
        <w:trPr>
          <w:trHeight w:val="856" w:hRule="atLeast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erwsza pomoc przy urazach</w:t>
            </w:r>
          </w:p>
        </w:tc>
      </w:tr>
      <w:tr>
        <w:trPr>
          <w:trHeight w:val="460" w:hRule="atLeast"/>
          <w:cantSplit w:val="true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F2_S257</w:t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2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Prowadzący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102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II – informacje szczegółow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podstawowymi wiadomościami z zakresu traumatologii sportu, w tym z definicjami anatomicznymi i terminologią urazów w sporcie.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najczęstszymi przyczynami urazów sportowych.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najczęściej występującymi urazami w sporcie.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umiejętności prawidłowego rozpoznania urazu i stanu zagrożenia życia.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zasadami i technikami udzielenia pierwszej pomocy przy urazach sportowych.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świadomienie słuchaczy o znaczeniu umiejętności udzielania pierwszej pomocy przedlekarskiej </w:t>
              <w:br/>
              <w:t>u osób z urazami w sporcie, a także potrzeby dalszego kształcenia i rozwoju oraz odpowiedzialności za zdrowie pacjenta.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umiejętności komunikacji z jednostką lub grupą społeczną w celu określenia ich potrzeb zdrowotnych.</w:t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 Znajomość anatomii i fizjologii człowieka.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 albo specjalnościow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wiedzy (5 – 10 efektów)</w:t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 / specjalności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niesie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2S2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epidemiologii urazów sportowych.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3S2 K2P_W04S2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w zakresie podstaw traumatologii sportu.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3S2 K2P_W04S2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najczęściej występujących urazów sportowych.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5S2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postępowania pierwszej pomocy w urazach sportowych.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, C6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5S2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leczenia w urazach sportowych.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, C6</w:t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W zakresie umiejętności (5 – 10 efektów)</w:t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 / specjalnościowego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niesie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2S2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umiejętność posługiwania się fachową terminologią, związaną </w:t>
              <w:br/>
              <w:t>z patogenezą urazów sportowych.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1S2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awidłowo rozpoznać uraz powstały w wyniku wysiłku fizycznego.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zaliczeni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prowadzenia pomocy przedmedycznej w urazach sportowych.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prawidłowego zabezpieczenia urazu sportowego.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munikować się z jednostką lub grupą społeczną w celu określenia ich potrzeb zdrowotnych.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 (3 – 6 efektów)</w:t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ego / specjalnościowego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niesie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świadomość ograniczeń swojej wiedzy i umiejętności.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2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azuje odpowiedzialność za zdrowie pacjenta.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80"/>
        <w:gridCol w:w="2268"/>
      </w:tblGrid>
      <w:tr>
        <w:trPr/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miologia urazów sport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2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yfika uszkodzeń narządu ruchu w sporcie (przeciążenia treningow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3S2 K2P_W04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urazów w sporcie (nadwyrężenia, skręcen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3S2 K2P_W04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1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2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i techniki udzielania pierwszej pomocy przy urazach sportowych (nadwyrężenia, skręcen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5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urazów w sporcie (nadciągnięcia mięśni i więzadeł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3S2 K2P_W04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1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2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i techniki udzielania pierwszej pomocy przy urazach sportowych (nadciągnięcia mięśni i więzadeł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5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urazów w sporcie (stłuczenia, zwichnięc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3S2 K2P_W04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1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2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i techniki udzielania pierwszej pomocy przy urazach sportowych (stłuczenia, zwichnięc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5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0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urazów w sporcie (złaman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3S2 K2P_W04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1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2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i techniki udzielania pierwszej pomocy przy urazach sportowych (złaman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5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patrzenie ortopedyczne w urazach sport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leczenia w urazach sport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5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1S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113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5.</w:t>
            </w:r>
            <w:r>
              <w:rPr>
                <w:b/>
              </w:rPr>
              <w:t xml:space="preserve"> Metody prowadzenia zajęć:</w:t>
            </w:r>
          </w:p>
          <w:p>
            <w:pPr>
              <w:pStyle w:val="Normal"/>
              <w:jc w:val="both"/>
              <w:rPr/>
            </w:pPr>
            <w:r>
              <w:rPr/>
              <w:t>Wykłady/ Seminaria / Zajęcia praktycz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Metody oceniania (test wiedzy, test umiejętności, studium przypadku, zaprezentowanie sposobu postępowania, projekt):</w:t>
            </w:r>
          </w:p>
          <w:p>
            <w:pPr>
              <w:pStyle w:val="Normal"/>
              <w:rPr/>
            </w:pPr>
            <w:r>
              <w:rPr/>
              <w:t>Test wiedzy, test umiejetności</w:t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p oceniania: diagnostyczne (D), formujące (F), podsumowujące (P): </w:t>
            </w:r>
            <w:r>
              <w:rPr/>
              <w:t>formujące, podsumowują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a oceny: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/>
              <w:t>System oceniania punktowy uwzględniający obecność i aktywny udział na wykładach, seminariach i ćwiczeniach praktycznych. Studenta obowiązuje końcowe zaliczenie praktyczne i ustne, potwierdzające opanowanie całości materiału określonego programem nauczania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7320</wp:posOffset>
                      </wp:positionV>
                      <wp:extent cx="3014345" cy="1531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4345" cy="153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4"/>
                                    <w:gridCol w:w="4003"/>
                                  </w:tblGrid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Bardzo dobry – znakomit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onad dobry – bardzo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obry –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ość dobry – zadowalająca wiedza, umiejętności, kompetencje, ale ze znacznymi niedociągnięcia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Dostateczny – zadowalająca wiedza, umiejętności, kompetencje, z licznymi błędami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dostateczny – niezadowalająca wiedza, umiejętności, kompetencj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7.35pt;height:120.6pt;mso-wrap-distance-left:7.05pt;mso-wrap-distance-right:0pt;mso-wrap-distance-top:0pt;mso-wrap-distance-bottom:0pt;margin-top:-11.6pt;mso-position-vertical-relative:text;margin-left:266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4003"/>
                            </w:tblGrid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rdzo dobry – znakomit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nad dobry – bardzo dobr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bry – dobr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ść dobry – zadowalająca wiedza, umiejętności, kompetencje, ale ze znacznymi niedociągnięci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Dostateczny – zadowalająca wiedza, umiejętności, kompetencje, z licznymi błędam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dostateczny – niezadowalająca wiedza, umiejętności, kompetencj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"/>
        <w:gridCol w:w="1489"/>
        <w:gridCol w:w="1888"/>
        <w:gridCol w:w="1892"/>
      </w:tblGrid>
      <w:tr>
        <w:trPr/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6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scoll P., Skinder D., Earlan R., Jakubaszko J.: ABC postępowania w urazach. Górnicki Wydawnictwo Medyczne, Wrocław 2003.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ząszczewska A.: Bandażowanie. Wydawnictwo Lekarskie PZWL, Warszawa 2010.</w:t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igh B.: Anatomia w urazach sportowych. Muza S.A., Warszawa 2012.</w:t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rStyle w:val="StrongEmphasis"/>
                <w:b/>
                <w:sz w:val="22"/>
                <w:szCs w:val="22"/>
              </w:rPr>
              <w:t xml:space="preserve">Dziak A., Tayara S.: Urazy i uszkodzenia w sporcie. Kasper, Kraków 2000.  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Campbell, J. E.: International trauma life suport. Kraków: Medycyna Praktyczna, cop. 2009</w:t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Novelline, R. A.: 100 rozpoznań. Wwa: MediPage, cop. 2007</w:t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Style w:val="StrongEmphasis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cMahon, P. J.: Medycyna sportowa. Wwa: PZWL, cop. 2009</w:t>
            </w:r>
          </w:p>
        </w:tc>
      </w:tr>
      <w:tr>
        <w:trPr/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 Kalkulacja ECTS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7:00Z</dcterms:created>
  <dc:creator>`</dc:creator>
  <dc:description/>
  <cp:keywords/>
  <dc:language>en-US</dc:language>
  <cp:lastModifiedBy>Toshiba</cp:lastModifiedBy>
  <cp:lastPrinted>2013-01-17T13:17:00Z</cp:lastPrinted>
  <dcterms:modified xsi:type="dcterms:W3CDTF">2019-11-13T10:36:00Z</dcterms:modified>
  <cp:revision>16</cp:revision>
  <dc:subject/>
  <dc:title>Nazwa przedmiotu: Teoretyczne podstawy wychowania</dc:title>
</cp:coreProperties>
</file>