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</w:r>
    </w:p>
    <w:p>
      <w:pPr>
        <w:pStyle w:val="Normal"/>
        <w:jc w:val="center"/>
        <w:rPr/>
      </w:pPr>
      <w:r>
        <w:rPr>
          <w:b/>
        </w:rPr>
        <w:t xml:space="preserve">KIERUNEK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bCs/>
                <w:sz w:val="28"/>
              </w:rPr>
              <w:t>Metodologia badań naukow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4F/8-88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Podstawowa wiedza z zakresu studiów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>
          <w:trHeight w:val="910" w:hRule="atLeast"/>
        </w:trPr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pojęciami metodologicznymi i metodami i technikami badania nauk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panowanie przez studenta metod gromadzenia materiału empirycznego, analizy źródeł i interpretacji danych przydatnych w projektowaniu i przeprowadzaniu pod kierunkiem promotora oryginalnych badan, swoistych dla fizjoterapii (rehabilitacji), jako podstawa do zredagowania pracy magisterskiej.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studentom (godnych do naśladowania w ich życiu) działań i ideałów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Wykorzystanie wiedzy z zakresu metodologii badań naukowych w działalności twórcz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E.W1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8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na metody i techniki badawcze stosowane w ramach realizowanego badania nauk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prawdzanie teoretyczne </w:t>
            </w:r>
          </w:p>
          <w:p>
            <w:pPr>
              <w:pStyle w:val="Normal"/>
              <w:jc w:val="both"/>
              <w:rPr/>
            </w:pPr>
            <w:r>
              <w:rPr/>
              <w:t>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E.U1. </w:t>
            </w:r>
          </w:p>
          <w:p>
            <w:pPr>
              <w:pStyle w:val="Normal"/>
              <w:jc w:val="center"/>
              <w:rPr/>
            </w:pPr>
            <w:r>
              <w:rPr/>
              <w:t>O.U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8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osiada umiejętność zaplanowania badania naukowego i omówienia jego celu oraz spodziewanych wynik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rawdzanie teoretyczne </w:t>
            </w:r>
          </w:p>
          <w:p>
            <w:pPr>
              <w:pStyle w:val="Normal"/>
              <w:jc w:val="both"/>
              <w:rPr/>
            </w:pPr>
            <w:r>
              <w:rPr/>
              <w:t>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E.U1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U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8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interpretować badanie naukowe i odnieść je do aktualnego stanu wiedz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rawdzanie teoretyczne </w:t>
            </w:r>
          </w:p>
          <w:p>
            <w:pPr>
              <w:pStyle w:val="Normal"/>
              <w:jc w:val="both"/>
              <w:rPr/>
            </w:pPr>
            <w:r>
              <w:rPr/>
              <w:t>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E.U3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U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88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orzystać ze specjalistycznej literatury naukowej krajowej i zagrani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rawdzanie teoretyczne </w:t>
            </w:r>
          </w:p>
          <w:p>
            <w:pPr>
              <w:pStyle w:val="Normal"/>
              <w:jc w:val="both"/>
              <w:rPr/>
            </w:pPr>
            <w:r>
              <w:rPr/>
              <w:t>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E.U4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U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88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przeprowadzić badanie naukowe, zinterpretować i udokumentować jego wynik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rawdzanie teoretyczne </w:t>
            </w:r>
          </w:p>
          <w:p>
            <w:pPr>
              <w:pStyle w:val="Normal"/>
              <w:jc w:val="both"/>
              <w:rPr/>
            </w:pPr>
            <w:r>
              <w:rPr/>
              <w:t>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E.U5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U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88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aprezentować wyniki badania nauk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rawdzanie teoretyczne </w:t>
            </w:r>
          </w:p>
          <w:p>
            <w:pPr>
              <w:pStyle w:val="Normal"/>
              <w:jc w:val="both"/>
              <w:rPr/>
            </w:pPr>
            <w:r>
              <w:rPr/>
              <w:t>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F.U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\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8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Potrafi przeprowadzić badania i zinterpretować ich wyniki oraz przeprowadzić testy funkcjonalne niezbędne do doboru środków fizjoterapii, wykonywania zabiegów i stosowania podstawowych metod terapeu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awdzanie teoretycz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Przedmiot i zadania metodologii nauk (pojęcie wiedzy i nauki jej cele, zadania oraz podział nauki.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E.W1., E.U1., F.U1. </w:t>
            </w:r>
          </w:p>
          <w:p>
            <w:pPr>
              <w:pStyle w:val="Normal"/>
              <w:jc w:val="center"/>
              <w:rPr/>
            </w:pPr>
            <w:r>
              <w:rPr/>
              <w:t>O.U9,O.W3</w:t>
            </w:r>
            <w:r>
              <w:rPr>
                <w:sz w:val="22"/>
                <w:szCs w:val="22"/>
              </w:rPr>
              <w:t xml:space="preserve"> O.K5\O.K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Etapy procesu badawcz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E.W1., E.U1., F.U1.</w:t>
            </w:r>
          </w:p>
          <w:p>
            <w:pPr>
              <w:pStyle w:val="Normal"/>
              <w:jc w:val="center"/>
              <w:rPr/>
            </w:pPr>
            <w:r>
              <w:rPr/>
              <w:t>O.U9,O.W3</w:t>
            </w:r>
            <w:r>
              <w:rPr>
                <w:sz w:val="22"/>
                <w:szCs w:val="22"/>
              </w:rPr>
              <w:t xml:space="preserve"> O.K5\O.K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Podstawowe modele badań empirycznych – badania korelacyjne i eksperymentalne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E.W1., E.U1., F.U1.</w:t>
            </w:r>
          </w:p>
          <w:p>
            <w:pPr>
              <w:pStyle w:val="Normal"/>
              <w:jc w:val="center"/>
              <w:rPr/>
            </w:pPr>
            <w:r>
              <w:rPr/>
              <w:t>O.U9,O.W3</w:t>
            </w:r>
            <w:r>
              <w:rPr>
                <w:sz w:val="22"/>
                <w:szCs w:val="22"/>
              </w:rPr>
              <w:t xml:space="preserve"> O.K5\O.K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32953238msolistparagraph"/>
              <w:shd w:fill="FFFFFF" w:val="clear"/>
              <w:spacing w:before="0" w:after="0"/>
              <w:ind w:hanging="360"/>
              <w:rPr>
                <w:b/>
                <w:b/>
              </w:rPr>
            </w:pPr>
            <w:r>
              <w:rPr>
                <w:color w:val="000000"/>
              </w:rPr>
              <w:t>Charakterystyka metody, technik i narzędzi badawcz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E.W1., E.U1., F.U1.</w:t>
            </w:r>
          </w:p>
          <w:p>
            <w:pPr>
              <w:pStyle w:val="Normal"/>
              <w:jc w:val="center"/>
              <w:rPr/>
            </w:pPr>
            <w:r>
              <w:rPr/>
              <w:t>O.U9,O.W3</w:t>
            </w:r>
            <w:r>
              <w:rPr>
                <w:sz w:val="22"/>
                <w:szCs w:val="22"/>
              </w:rPr>
              <w:t xml:space="preserve"> O.K5\O.K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Przykłady metod, technik i narzędzi badawcz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E.W1., E.U1., F.U1.</w:t>
            </w:r>
          </w:p>
          <w:p>
            <w:pPr>
              <w:pStyle w:val="Normal"/>
              <w:jc w:val="center"/>
              <w:rPr/>
            </w:pPr>
            <w:r>
              <w:rPr/>
              <w:t>O.U9,O.W3</w:t>
            </w:r>
            <w:r>
              <w:rPr>
                <w:sz w:val="22"/>
                <w:szCs w:val="22"/>
              </w:rPr>
              <w:t xml:space="preserve"> O.K5\O.K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K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Pojęcie zmiennej. Charakterystyka pytań badawcz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Charakterystyka hipotez badawcz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E.W1., E.U1., F.U1.</w:t>
            </w:r>
          </w:p>
          <w:p>
            <w:pPr>
              <w:pStyle w:val="Normal"/>
              <w:jc w:val="center"/>
              <w:rPr/>
            </w:pPr>
            <w:r>
              <w:rPr/>
              <w:t>O.U9,O.W3</w:t>
            </w:r>
            <w:r>
              <w:rPr>
                <w:sz w:val="22"/>
                <w:szCs w:val="22"/>
              </w:rPr>
              <w:t xml:space="preserve"> O.K5\O.K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K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Dobór próby do bada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E.W1., E.U1., F.U1.</w:t>
            </w:r>
          </w:p>
          <w:p>
            <w:pPr>
              <w:pStyle w:val="Normal"/>
              <w:jc w:val="center"/>
              <w:rPr/>
            </w:pPr>
            <w:r>
              <w:rPr/>
              <w:t>O.U9,O.W3</w:t>
            </w:r>
            <w:r>
              <w:rPr>
                <w:sz w:val="22"/>
                <w:szCs w:val="22"/>
              </w:rPr>
              <w:t xml:space="preserve"> O.K5\O.K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K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Plan pracy dyplom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E.W1., E.U1., F.U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.</w:t>
            </w:r>
            <w:r>
              <w:rPr/>
              <w:t xml:space="preserve"> O.U9,O.W3</w:t>
            </w:r>
            <w:r>
              <w:rPr>
                <w:sz w:val="22"/>
                <w:szCs w:val="22"/>
              </w:rPr>
              <w:t xml:space="preserve"> O.K5\O.K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prowadzenie do technik analizy statystycznej i do opracowania wyników badań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E.W1., E.U1., F.U1. </w:t>
            </w:r>
          </w:p>
          <w:p>
            <w:pPr>
              <w:pStyle w:val="Normal"/>
              <w:jc w:val="center"/>
              <w:rPr/>
            </w:pPr>
            <w:r>
              <w:rPr/>
              <w:t>O.U9,O.W3</w:t>
            </w:r>
            <w:r>
              <w:rPr>
                <w:sz w:val="22"/>
                <w:szCs w:val="22"/>
              </w:rPr>
              <w:t xml:space="preserve"> O.K5\O.K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lokwium, refer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kład informacyjny, prezentacja multimedial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H. Grabowski, Wykłady z metodologii badań empirycznych, Oficyna Wydawnicza „Impuls”, Kraków 201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J. Zieliński, Metodologia pracy naukowej, Wyd. Oficyna Wydawnicza ASPRA-JR, Warszawa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M.R. Kalina, Podstawy metodologii badań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w wychowaniu fizycznym, sporcie i fizjoterapii. Studia pierwszego stopnia, Tom I., Wydawnictwo Uniwersytetu Rzeszowskiego. Rzeszów 200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D. Radomski, A. Grzanka, Metodologia badań naukowych w medycynie, Wydawnictwo Naukowe Uniwersytetu Medycznego im. Karola Marcinkowskiego w Poznaniu, Poznań 201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/>
              <w:t>K. W. Jankowski, M. Lenartowicz, Metodologia badań empirycznych. Podręcznik dla studentów wychowania fizycznego, Wydawnictwo AWF, Warszawa 200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W. Siwiński, R. D. Tauber, Metodologia badań naukowych, Poznań 2006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J. Topolski, Metodologia historii, Wyd. PWN, Warszawa 196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Gwp32953238msolistparagraph">
    <w:name w:val="gwp32953238_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39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13T08:59:00Z</dcterms:modified>
  <cp:revision>7</cp:revision>
  <dc:subject/>
  <dc:title>Nazwa przedmiotu: Teoretyczne podstawy wychowania</dc:title>
</cp:coreProperties>
</file>