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DNOLITE   STUDIA MAGISTER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nezyterap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F-2/3/4-1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i I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Zapoznanie studentów z koncepcją stosowania ruchu jako środka leczniczego w procesie fizjoterapii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Zapoznanie studenta z technik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</w:rPr>
              <w:t xml:space="preserve">ą </w:t>
            </w:r>
            <w:r>
              <w:rPr>
                <w:color w:val="000000"/>
              </w:rPr>
              <w:t>i metodyk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</w:rPr>
              <w:t xml:space="preserve">ą </w:t>
            </w:r>
            <w:r>
              <w:rPr>
                <w:color w:val="000000"/>
              </w:rPr>
              <w:t xml:space="preserve">wykonywania 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</w:rPr>
              <w:t>ć</w:t>
            </w:r>
            <w:r>
              <w:rPr>
                <w:color w:val="000000"/>
              </w:rPr>
              <w:t>wicze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</w:rPr>
              <w:t xml:space="preserve">ń </w:t>
            </w:r>
            <w:r>
              <w:rPr>
                <w:color w:val="000000"/>
              </w:rPr>
              <w:t xml:space="preserve">lecznicz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Zaznajomienie ze wskazaniami i przeciwwskazaniami do wykonywania zabiegów kinezyterapeutycznych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Przygotowanie studenta do właściwego przeprowadzania poszczególnych ćwiczeń leczniczych adekwatnie do możliwości danego pacjent oraz w oparciu o badanie przedmiotow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zygotowanie</w:t>
            </w:r>
            <w:r>
              <w:rPr>
                <w:rStyle w:val="PageNumber"/>
              </w:rPr>
              <w:t xml:space="preserve"> studenta do prawidłowego </w:t>
            </w:r>
            <w:r>
              <w:rPr/>
              <w:t xml:space="preserve"> tworzenia planu postępowania kinezyterapeutycznego  w zależności od rodzaju choroby i potrzeb pacjent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rStyle w:val="PageNumber"/>
              </w:rPr>
              <w:t>Doskonalenie umiejętności łączenia wiedzy z zakresu anatomii, biomechaniki, i fizjologii oraz   nauczania ruchu podczas konstruowania ćwiczeń leczniczych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Wiedza praktyczna i teoretyczna  z anatomii, biomechaniki klinicznej. Znajomość podstaw fizjoterapii ( terminologii) oraz fizjologii. Wiedza praktyczna i teoretyczna z zakresu badania narządu ruchu dla potrzeb kinezyterapi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4853"/>
        <w:gridCol w:w="1673"/>
        <w:gridCol w:w="252"/>
        <w:gridCol w:w="1422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na teoretyczne, metodyczne i praktyczne podstawy kinezyterapii i rozumie zasadność  podejmowania określonych działań fizjoterapeutycznych w przypadku występowania danej jednostki chorob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powiedz                                                                                         praktyczn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1,C2,C3,</w:t>
            </w:r>
          </w:p>
          <w:p>
            <w:pPr>
              <w:pStyle w:val="Normal"/>
              <w:jc w:val="both"/>
              <w:rPr/>
            </w:pPr>
            <w:r>
              <w:rPr/>
              <w:t>C4,C5,C6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na zasady funkcjonowania organizmu jako całości i potrafi objaśnić to pacjentowi w odniesieniu do wykonywanego zabiegu z zakresu kinezyterapi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rtkówk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C4,C5,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na metody opisu, diagnostyki  i interpretacji objawów i rozumie konieczność dokonywania systematycznych kontroli stanu zdrowia i postępów fizjoterapeutycznych pacjen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wiązywanie problemu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C6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mie wyjaśnić znaczenie wykorzystywania różnych form aktywności fizycznej w nauczaniu ruchów oraz planowaniu i kontrolowaniu procesu opanowywania umiejętności ruchow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U0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wykorzystać w praktyce poznane umiejętności ruchowe oraz  zabiegi kinezyterapeutyczne w postępowaniu fizjoterapeutycznym z danym pacjente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owiedz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aktyczn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C4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U0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nował umiejętności techniczne posługiwania się podstawowym sprzętem i aparaturą niezbędnymi w procesie leczenia kinezyterapi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owiedz praktyczn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4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U0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odjąć się diagnostyki i terapii w zakresie wybranych schorzeń występujących u pacjenta lub w grupie społecznej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C4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U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ci w zakresie planowania, realizacji oraz prowadzenia dokumentacji fizjoterapeutycznej będącej zapisem wybranego wzorca postępowania kinezyterapeutyczneg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U0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alizuje, wyciąga wnioski oraz prezentuje wyniki w zakresie własnych bądź sugerowanych schematów postępowania kinezyterapeutycznego uwzględniając jednocześnie konieczność analizy błędów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wiązywanie problemu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1C6</w:t>
            </w:r>
          </w:p>
        </w:tc>
      </w:tr>
      <w:tr>
        <w:trPr>
          <w:trHeight w:val="3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K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problem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2, C3,C4</w:t>
            </w:r>
          </w:p>
        </w:tc>
      </w:tr>
      <w:tr>
        <w:trPr>
          <w:trHeight w:val="3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wypowiadać opinie dotyczące ogólnego stanu zdrowia, diagnostyki i oceny wyników badań oraz postępów fizjoterapeutycznych pacjenta lub grupy społecznej zachowując elementarne zasady etyki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jako środek lecz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4,K_W06</w:t>
            </w:r>
          </w:p>
          <w:p>
            <w:pPr>
              <w:pStyle w:val="Normal"/>
              <w:rPr/>
            </w:pPr>
            <w:r>
              <w:rPr/>
              <w:t>K_U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Technika wykonywania ćwiczeń bier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Technika wykonywania ćwiczeń czynnych w odciążeniu dla kończyn d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U01  K_U03, 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Technika wykonywania ćwiczeń czynnych w odciążeniu z oporem dla kończyn d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1 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Technika wykonywania ćwiczeń czynnych w odciążeniu dla kończyn gór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U01 K_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Technika wykonywania ćwiczeń czynnych w odciążeniu z oporem dla kończyn gór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1 K_U0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</w:rPr>
              <w:t>Ćwiczenia  samowspo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0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1 </w:t>
              <w:tab/>
              <w:t>K_U03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0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Ćwiczenia czynne woln</w:t>
            </w:r>
            <w:r>
              <w:rPr>
                <w:rStyle w:val="PageNumber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Ćwiczenia  czynne w otwartych i zamkniętych łańcuchach kinem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sz w:val="22"/>
                <w:szCs w:val="22"/>
              </w:rPr>
              <w:t>K_U01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bCs/>
                <w:color w:val="000000"/>
              </w:rPr>
              <w:t>Ćwiczenia czynne z oporem w systemie  pośrednim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</w:rPr>
              <w:t>(ćwiczenia ekscentryczne i koncentrycz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bCs/>
                <w:color w:val="000000"/>
              </w:rPr>
              <w:t xml:space="preserve">Ćwiczenia czynne z oporem w systemie bezpośrednim </w:t>
            </w:r>
          </w:p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bCs/>
                <w:color w:val="000000"/>
              </w:rPr>
              <w:t>(ćwiczenia ekscentryczne i koncentrycz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Ćwiczenia rozciągające (redresje, stretching, poizometryczna relaksacja) dla mięśni kończyn d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</w:t>
            </w:r>
            <w:r>
              <w:rPr>
                <w:rStyle w:val="PageNumber"/>
              </w:rPr>
              <w:t>U0</w:t>
            </w: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Ćwiczenia rozciągające (redresje, stretching, poizometryczna relaksacja) dla mięśn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ończyn gór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Ćwiczenia rozciągające (redresje, stretching, poizometryczna relaksacja) dla mięśni tułowia i szy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Ćwiczenia oddech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Ćwiczenia rozluźni</w:t>
            </w:r>
            <w:r>
              <w:rPr>
                <w:rStyle w:val="PageNumber"/>
              </w:rPr>
              <w:t>ające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</w:rPr>
              <w:t>K_U0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relaksacyjne-trening relaksacyj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</w:rPr>
              <w:t>K_U0</w:t>
            </w: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Technika wykonywania ćwiczeń izometrycznych,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</w:rPr>
              <w:t>K_U0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Ćwiczenia synergis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</w:rPr>
              <w:t>K_U0</w:t>
            </w: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Ćwiczeń  koordynacyj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</w:rPr>
              <w:t>K_U0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równoważ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K_W04,K</w:t>
            </w:r>
            <w:r>
              <w:rPr>
                <w:sz w:val="22"/>
                <w:szCs w:val="22"/>
              </w:rPr>
              <w:softHyphen/>
              <w:softHyphen/>
              <w:softHyphen/>
              <w:t>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</w:rPr>
              <w:t>K_U0</w:t>
            </w: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Ćwiczenia zespoł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</w:rPr>
              <w:t>K_U0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Ćwiczenia zespołowe w różnych jednostkach chorob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O6 K_U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stawienie zasad fizjoterapii funkcjonalnej i reedukacji nerwowo-mięśni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2, 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stawienie podstaw metody PNF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2  K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stawienie wzorców kończyny gó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</w:rPr>
              <w:t>K_U0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stawienie wzorców kończyny do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PageNumber"/>
              </w:rPr>
              <w:t>K_U0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bCs/>
              </w:rPr>
            </w:pPr>
            <w:r>
              <w:rPr>
                <w:bCs/>
              </w:rPr>
              <w:t>Przedstawienie zasad ćwiczeń stabilizacji kręgosł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2  K_U04,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bCs/>
              </w:rPr>
            </w:pPr>
            <w:r>
              <w:rPr>
                <w:bCs/>
              </w:rPr>
              <w:t>Przedstawienie podstaw metody Mc Kenz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uka chodu – wzorce ch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left" w:pos="2085" w:leader="none"/>
              </w:tabs>
              <w:jc w:val="both"/>
              <w:rPr>
                <w:bCs/>
              </w:rPr>
            </w:pPr>
            <w:r>
              <w:rPr>
                <w:bCs/>
              </w:rPr>
              <w:t>Nauka  doboru sprzęt</w:t>
              <w:tab/>
              <w:t>u pomocniczego, nauka chodu o kul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ioni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left" w:pos="2085" w:leader="none"/>
              </w:tabs>
              <w:jc w:val="both"/>
              <w:rPr>
                <w:bCs/>
              </w:rPr>
            </w:pPr>
            <w:r>
              <w:rPr>
                <w:bCs/>
              </w:rPr>
              <w:t>Przykładowe procesy usprawniania pacjentów po udarze niedokrwiennym mózgu, z dolegliwościami bólowymi kręgosłupa, po skręceniu stawu skokowego, rekonstrukcji więzadła krzyżowego przedni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4  K_U04, K_U08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K_K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left" w:pos="20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wykł.1,2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Podstawy teoretyczne fizjoterapii</w:t>
            </w:r>
            <w:r>
              <w:rPr>
                <w:b/>
                <w:bCs/>
                <w:i/>
                <w:iCs/>
              </w:rPr>
              <w:t xml:space="preserve">: </w:t>
            </w:r>
            <w:r>
              <w:rPr/>
              <w:t>rodowód fizjoterapii, miejsce kinezyterapii w procesie</w:t>
            </w:r>
          </w:p>
          <w:p>
            <w:pPr>
              <w:pStyle w:val="Normal"/>
              <w:autoSpaceDE w:val="false"/>
              <w:rPr/>
            </w:pPr>
            <w:r>
              <w:rPr/>
              <w:t>kompleksowej rehabilitacji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cele, zadania i zasady kinezyterapeutyczne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_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wykł. 3,4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Podstawy metodyczne kinezyterapii – ogniwa, cele i zadania, podstawowe zasady formy i </w:t>
            </w:r>
            <w:r>
              <w:rPr>
                <w:rFonts w:eastAsia="TimesNewRoman;MS Gothic"/>
              </w:rPr>
              <w:t>ś</w:t>
            </w:r>
            <w:r>
              <w:rPr/>
              <w:t xml:space="preserve">rodki kinezyterapii, metod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_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wykł.5,6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Diagnostyka dla potrzeb kinezyterapii: wywiad i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interpretacja d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W04</w:t>
            </w:r>
          </w:p>
          <w:p>
            <w:pPr>
              <w:pStyle w:val="Normal"/>
              <w:jc w:val="center"/>
              <w:rPr/>
            </w:pPr>
            <w:r>
              <w:rPr/>
              <w:t>K_U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wykł.7,8,9,1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,12,13,14,15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przedmiotowe dla potrzeb kinezyterapii – podstawowe pomiary i sposoby oceny funkcjonalnej, testy, plan post</w:t>
            </w:r>
            <w:r>
              <w:rPr>
                <w:rFonts w:eastAsia="TimesNewRoman;MS Gothic"/>
              </w:rPr>
              <w:t>ę</w:t>
            </w:r>
            <w:r>
              <w:rPr/>
              <w:t>powania kinezyterapeutycznego, dokumen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W04</w:t>
            </w:r>
          </w:p>
          <w:p>
            <w:pPr>
              <w:pStyle w:val="Normal"/>
              <w:jc w:val="center"/>
              <w:rPr/>
            </w:pPr>
            <w:r>
              <w:rPr/>
              <w:t>K_U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wykł. 16,17,18,19,20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y i ocena sprawności mięśni: zarys historii rozwoju oceny siły mięśniowej, zmodyfikowana wersja testu mięśniowego Lovet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W04</w:t>
            </w:r>
          </w:p>
          <w:p>
            <w:pPr>
              <w:pStyle w:val="Normal"/>
              <w:jc w:val="center"/>
              <w:rPr/>
            </w:pPr>
            <w:r>
              <w:rPr/>
              <w:t>K_U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yp oceniania P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Metody oceniania: stopnie, punkty, ustne odpytywanie, prace pisemne, zadania do rozwiązania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Kryteria oceny: Praktyczne i teoretyczne zaliczenie ćwiczeń</w:t>
            </w:r>
            <w:r>
              <w:rPr>
                <w:rFonts w:cs="TTE1CEF268t00;Times New Roman" w:ascii="TTE1CEF268t00;Times New Roman" w:hAnsi="TTE1CEF268t00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na ocenę po każdym semestrze ćwiczeń.</w:t>
            </w:r>
          </w:p>
          <w:p>
            <w:pPr>
              <w:pStyle w:val="Normal"/>
              <w:autoSpaceDE w:val="false"/>
              <w:rPr>
                <w:rFonts w:ascii="TTE1CEF268t00;Times New Roman" w:hAnsi="TTE1CEF268t00;Times New Roman" w:cs="TTE1CEF268t00;Times New Roman"/>
              </w:rPr>
            </w:pPr>
            <w:r>
              <w:rPr/>
              <w:t>Egzamin testowy z dwóch semestrów kinezyterap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blemowa, dyskusyjna, wykładowa, zespołowe rozwiązywanie zadania 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pokaz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1.</w:t>
            </w:r>
            <w:r>
              <w:rPr>
                <w:b w:val="false"/>
                <w:color w:val="333399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Nowotny J. „Podstawy fizjoterapii” „Wybrane metody Fizjoterapii” cz. 3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1" w:firstLine="21"/>
              <w:rPr/>
            </w:pPr>
            <w:r>
              <w:rPr/>
              <w:t>1. Wim Jorritsma „Anatomia na żywym człowieku” Wrocław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. Zembaty A. „Kinezyterapia” Tom I i II, Wyd. Kasper, Kraków 2003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80" w:firstLine="180"/>
              <w:rPr/>
            </w:pPr>
            <w:r>
              <w:rPr/>
              <w:t>3. Rosławski A. „Technika wykonywania ćwiczeń leczniczych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 Buckup K. „Testy kliniczne w badaniu kości, stawów i mięśni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887"/>
        <w:gridCol w:w="1505"/>
      </w:tblGrid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</w:tr>
      <w:tr>
        <w:trPr>
          <w:trHeight w:val="401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275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TE1CEF26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7:4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4:00Z</dcterms:modified>
  <cp:revision>10</cp:revision>
  <dc:subject/>
  <dc:title>Nazwa przedmiotu: Teoretyczne podstawy wychowania</dc:title>
</cp:coreProperties>
</file>