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SPiA im. Mieszka I w Poznani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  <w:u w:val="single"/>
        </w:rPr>
        <w:t>Wydział ZDROWIA PUBLICZNEGO</w:t>
      </w:r>
      <w:r>
        <w:rPr>
          <w:b/>
        </w:rPr>
        <w:br/>
        <w:t>KIERUNEK: Fizjoterapia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JEDNOLITE STUDIA MAGISTERSK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Y PROGRAM ZAJĘ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935"/>
        <w:gridCol w:w="1163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Nazwa przedmiotu: </w:t>
            </w:r>
            <w:r>
              <w:rPr>
                <w:b/>
                <w:sz w:val="28"/>
              </w:rPr>
              <w:t>Socjolog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center" w:pos="253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2,0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zjoterap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learning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SM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(imię nazwisko, tytuł/stopień naukowy; mail kontaktowy): 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ęzyk polsk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nformacje szczegółow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1021"/>
        <w:gridCol w:w="80"/>
        <w:gridCol w:w="3090"/>
        <w:gridCol w:w="1501"/>
        <w:gridCol w:w="262"/>
        <w:gridCol w:w="1067"/>
        <w:gridCol w:w="469"/>
        <w:gridCol w:w="137"/>
        <w:gridCol w:w="63"/>
        <w:gridCol w:w="1599"/>
        <w:gridCol w:w="12"/>
      </w:tblGrid>
      <w:tr>
        <w:trPr/>
        <w:tc>
          <w:tcPr>
            <w:tcW w:w="10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kształcenia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kazanie wiedzy na temat miejsca socjologii ogólnej wśród nauk społecznych oraz stosowanych metod badań socjologicznych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łębienie wiedzy o osobowości w ujęciu socjologicznym oraz kształtowanie umiejętności wykorzystywania tej wiedzy do psychosocjologicznej oceny postaw i zachowań ludzkich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łębienie o grupy społecznej, mechanizmie jej powstawania, jej cechach, rodzajach i znaczeniu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kazanie wiedzy o przyrodniczych, ekonomicznych i kulturowych podstawach życia społecznego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</w:t>
            </w:r>
          </w:p>
        </w:tc>
        <w:tc>
          <w:tcPr>
            <w:tcW w:w="92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gruntowanie wiedzy o jednostce ludzkiej, jako o istocie społecznej.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6</w:t>
            </w:r>
          </w:p>
        </w:tc>
        <w:tc>
          <w:tcPr>
            <w:tcW w:w="92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owanie umiejętności rozpoznawania źródeł konfliktów międzyludzkich w małych grupach społecznych oraz wykorzystywania różnych metod rozwiązywania konfliktów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 7.</w:t>
            </w:r>
          </w:p>
        </w:tc>
        <w:tc>
          <w:tcPr>
            <w:tcW w:w="92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kazanie wiedzy o postawach człowieka, mechanizmie ich kształtowania oraz pogłębienie wiedzy o zachowaniach człowieka.</w:t>
            </w:r>
          </w:p>
        </w:tc>
      </w:tr>
      <w:tr>
        <w:trPr/>
        <w:tc>
          <w:tcPr>
            <w:tcW w:w="10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</w:tc>
      </w:tr>
      <w:tr>
        <w:trPr/>
        <w:tc>
          <w:tcPr>
            <w:tcW w:w="10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 xml:space="preserve">Student posiada podstawowy zasób wiedzy z </w:t>
            </w:r>
            <w:r>
              <w:rPr>
                <w:i/>
                <w:sz w:val="20"/>
                <w:szCs w:val="20"/>
              </w:rPr>
              <w:t>Wiedzy o społeczeństwie</w:t>
            </w:r>
            <w:r>
              <w:rPr>
                <w:sz w:val="20"/>
                <w:szCs w:val="20"/>
              </w:rPr>
              <w:t>. Wiedza ta pozwoli zrozumieć i interpretować procesy i zjawiska społeczne.</w:t>
            </w:r>
          </w:p>
        </w:tc>
      </w:tr>
      <w:tr>
        <w:trPr>
          <w:trHeight w:val="732" w:hRule="atLeast"/>
        </w:trPr>
        <w:tc>
          <w:tcPr>
            <w:tcW w:w="100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kształcenia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30" w:hRule="atLeast"/>
        </w:trPr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cjalnościowego efektu kształcenia</w:t>
            </w:r>
          </w:p>
        </w:tc>
        <w:tc>
          <w:tcPr>
            <w:tcW w:w="4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kierunkowego / specjalnościoweg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kształcenia student:)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W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W2.</w:t>
            </w:r>
          </w:p>
        </w:tc>
        <w:tc>
          <w:tcPr>
            <w:tcW w:w="4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genezę, przedmiot i miejsce socjologii wśród nauk społecznych.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owa praca pisemna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Odpowiedzi ustne w czasie zaliczenia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C 1</w:t>
            </w:r>
          </w:p>
        </w:tc>
      </w:tr>
      <w:tr>
        <w:trPr>
          <w:trHeight w:val="30" w:hRule="atLeast"/>
        </w:trPr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W8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W21.</w:t>
            </w:r>
          </w:p>
        </w:tc>
        <w:tc>
          <w:tcPr>
            <w:tcW w:w="4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 wiedzę na temat metod i narzędzi badań socjologicznych oraz rozumie społeczne znaczenie badań socjologicznych.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owa praca pisemna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Odpowiedzi ustne w czasie zaliczenia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C 1</w:t>
            </w:r>
          </w:p>
        </w:tc>
      </w:tr>
      <w:tr>
        <w:trPr>
          <w:trHeight w:val="30" w:hRule="atLeast"/>
        </w:trPr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W1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B.W2.</w:t>
            </w:r>
          </w:p>
        </w:tc>
        <w:tc>
          <w:tcPr>
            <w:tcW w:w="4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, kim jest człowiek, jako istota społeczna oraz posiada wiedzę na temat czynników przyrodniczych, ekonomicznych i kulturowych determinujących życie społeczne.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owa praca pisemna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Odpowiedzi ustne w czasie zaliczenia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 5, C 4</w:t>
            </w:r>
          </w:p>
        </w:tc>
      </w:tr>
      <w:tr>
        <w:trPr>
          <w:trHeight w:val="30" w:hRule="atLeast"/>
        </w:trPr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W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W3.</w:t>
            </w:r>
          </w:p>
        </w:tc>
        <w:tc>
          <w:tcPr>
            <w:tcW w:w="4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Zna socjologiczną koncepcję osobowości człowieka, potrafi scharakteryzować elementy struktury osobowości oraz rozpoznawać typy ludzkie.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owa praca pisemna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Odpowiedzi ustne w czasie zaliczenia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 2</w:t>
            </w:r>
          </w:p>
        </w:tc>
      </w:tr>
      <w:tr>
        <w:trPr>
          <w:trHeight w:val="30" w:hRule="atLeast"/>
        </w:trPr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W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W16.</w:t>
            </w:r>
          </w:p>
        </w:tc>
        <w:tc>
          <w:tcPr>
            <w:tcW w:w="4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 wiedzę na temat grupy społecznej oraz zna jej rodzaje i znaczenie.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owa praca pisemna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Odpowiedzi ustne w czasie zaliczenia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 3</w:t>
            </w:r>
          </w:p>
        </w:tc>
      </w:tr>
      <w:tr>
        <w:trPr>
          <w:trHeight w:val="30" w:hRule="atLeast"/>
        </w:trPr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W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W4.</w:t>
            </w:r>
          </w:p>
        </w:tc>
        <w:tc>
          <w:tcPr>
            <w:tcW w:w="4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 wiedzę na temat konfliktu społecznego, jego rodzajów, przyczyn, skutków i metod rozwiązywania.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owa praca pisemna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Odpowiedzi ustne w czasie zaliczenia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 6</w:t>
            </w:r>
          </w:p>
        </w:tc>
      </w:tr>
      <w:tr>
        <w:trPr>
          <w:trHeight w:val="30" w:hRule="atLeast"/>
        </w:trPr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W4.</w:t>
            </w:r>
          </w:p>
        </w:tc>
        <w:tc>
          <w:tcPr>
            <w:tcW w:w="4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, czym jest postawa, jaki jest jej mechanizm kształtowania oraz jakie są podstawy zachowań człowieka.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owa praca pisemna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Odpowiedzi ustne w czasie zaliczenia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 7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pecjalnościowego efektu kształcenia</w:t>
            </w:r>
          </w:p>
        </w:tc>
        <w:tc>
          <w:tcPr>
            <w:tcW w:w="4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kierunkowego / specjalnościowego</w:t>
            </w:r>
          </w:p>
        </w:tc>
        <w:tc>
          <w:tcPr>
            <w:tcW w:w="1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U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U8.</w:t>
            </w:r>
          </w:p>
        </w:tc>
        <w:tc>
          <w:tcPr>
            <w:tcW w:w="4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ługuje się językiem socjologicznym w interpretowaniu i opisywaniu procesów i zjawisk społecznych.</w:t>
            </w:r>
          </w:p>
        </w:tc>
        <w:tc>
          <w:tcPr>
            <w:tcW w:w="1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owa praca pisemna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Odpowiedzi ustne w czasie zaliczenia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, C2, C3, C4, C5, C 6, C 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U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U10.</w:t>
            </w:r>
          </w:p>
        </w:tc>
        <w:tc>
          <w:tcPr>
            <w:tcW w:w="4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 umiejętność dokonywania analizy czynników przyrodniczych, ekonomicznych i kulturowych determinujących życie człowieka.</w:t>
            </w:r>
          </w:p>
        </w:tc>
        <w:tc>
          <w:tcPr>
            <w:tcW w:w="1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owa praca pisemna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Odpowiedzi ustne w czasie zaliczenia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 4</w:t>
            </w:r>
          </w:p>
        </w:tc>
      </w:tr>
      <w:tr>
        <w:trPr>
          <w:trHeight w:val="30" w:hRule="atLeast"/>
        </w:trPr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U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stworzyć teoretyczny model osobowy człowieka działającego, aktywnego społecznie i transgresyjnego.</w:t>
            </w:r>
          </w:p>
        </w:tc>
        <w:tc>
          <w:tcPr>
            <w:tcW w:w="1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owa praca pisemna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Odpowiedzi ustne w czasie zaliczenia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 2</w:t>
            </w:r>
          </w:p>
        </w:tc>
      </w:tr>
      <w:tr>
        <w:trPr>
          <w:trHeight w:val="30" w:hRule="atLeast"/>
        </w:trPr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U1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U12.</w:t>
            </w:r>
          </w:p>
        </w:tc>
        <w:tc>
          <w:tcPr>
            <w:tcW w:w="4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, wykorzystując poprawnie dobrane metody, rozwiązywać konflikty międzyludzkie.</w:t>
            </w:r>
          </w:p>
        </w:tc>
        <w:tc>
          <w:tcPr>
            <w:tcW w:w="1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owa praca pisemna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Odpowiedzi ustne w czasie zaliczenia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 6</w:t>
            </w:r>
          </w:p>
        </w:tc>
      </w:tr>
      <w:tr>
        <w:trPr/>
        <w:tc>
          <w:tcPr>
            <w:tcW w:w="10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6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 1/wykład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 godz.)</w:t>
            </w:r>
          </w:p>
        </w:tc>
        <w:tc>
          <w:tcPr>
            <w:tcW w:w="6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rowadzenie do socjologii ogólnej. Metody badań socjologicznych.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.W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W8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W8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U1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.U8.</w:t>
            </w:r>
          </w:p>
        </w:tc>
      </w:tr>
      <w:tr>
        <w:trPr>
          <w:trHeight w:val="23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 2/wykład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 godz.)</w:t>
            </w:r>
          </w:p>
        </w:tc>
        <w:tc>
          <w:tcPr>
            <w:tcW w:w="6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jologiczna koncepcja osobowości człowieka.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W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W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U2.</w:t>
            </w:r>
          </w:p>
        </w:tc>
      </w:tr>
      <w:tr>
        <w:trPr>
          <w:trHeight w:val="23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 3/wykład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 godz.)</w:t>
            </w:r>
          </w:p>
        </w:tc>
        <w:tc>
          <w:tcPr>
            <w:tcW w:w="6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 społeczna, jej cechy szczególne i klasyfikacja grup.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W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W1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U8.</w:t>
            </w:r>
          </w:p>
        </w:tc>
      </w:tr>
      <w:tr>
        <w:trPr>
          <w:trHeight w:val="23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 4/e-learning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 godz.)</w:t>
            </w:r>
          </w:p>
        </w:tc>
        <w:tc>
          <w:tcPr>
            <w:tcW w:w="6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rodnicze, ekonomiczne i kulturowe podstawy życia społecznego.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W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W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U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U10.</w:t>
            </w:r>
          </w:p>
        </w:tc>
      </w:tr>
      <w:tr>
        <w:trPr>
          <w:trHeight w:val="23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TP 5/e-learning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(2 godz.)</w:t>
            </w:r>
          </w:p>
        </w:tc>
        <w:tc>
          <w:tcPr>
            <w:tcW w:w="6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łowiek istotą społeczną. Konieczność życia społecznego.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W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W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U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U10.</w:t>
            </w:r>
          </w:p>
        </w:tc>
      </w:tr>
      <w:tr>
        <w:trPr>
          <w:trHeight w:val="23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TP 6/e-learning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 godz.)</w:t>
            </w:r>
          </w:p>
        </w:tc>
        <w:tc>
          <w:tcPr>
            <w:tcW w:w="6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flikt społeczny: pojęcie, rodzaje, przyczyny, skutki i metody rozwiązywania.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W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W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U1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U12.</w:t>
            </w:r>
          </w:p>
        </w:tc>
      </w:tr>
      <w:tr>
        <w:trPr>
          <w:trHeight w:val="23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 7/e-learning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3 godz.)</w:t>
            </w:r>
          </w:p>
        </w:tc>
        <w:tc>
          <w:tcPr>
            <w:tcW w:w="6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ychosocjologiczne podstawy zachowań człowieka.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W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U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U12.</w:t>
            </w:r>
          </w:p>
        </w:tc>
      </w:tr>
      <w:tr>
        <w:trPr>
          <w:trHeight w:val="113" w:hRule="atLeast"/>
        </w:trPr>
        <w:tc>
          <w:tcPr>
            <w:tcW w:w="10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P.</w:t>
            </w:r>
            <w:r>
              <w:rPr>
                <w:sz w:val="20"/>
                <w:szCs w:val="20"/>
              </w:rPr>
              <w:t xml:space="preserve"> Podsumowująca: po zakończeniu wykładów student wybiera jeden z podanych niżej tematów i opracowuje go według następującego schematu: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Wstęp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Treść główna tematu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Wnioski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4. Wykaz literatury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acę student opracowuje w oparciu o </w:t>
            </w:r>
            <w:r>
              <w:rPr>
                <w:b/>
                <w:sz w:val="20"/>
                <w:szCs w:val="20"/>
              </w:rPr>
              <w:t>minimum 5 pozycji literatury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acowując pracę zaliczeniową nie wykorzystujemy źródeł internetowych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Tematy prac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>Historia socjologii (okres przednaukowy i naukowy)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badań socjologicznych i ich społeczne znaczeni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ota i rodzaje badań terenowych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estionariusz ankiety jako narzędzie badawcz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a ludzka istotą społeczną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>Zycie społeczne i jego przyrodnicze podstawy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onomiczne podstawy życia społeczneg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tura masowa i jej oddziaływanie na życie społeczn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sobowość człowieka i elementy ją tworzące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jologiczna koncepcja osobowości człowiek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cepcja osobowości Zygmunta Freud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jologiczny model człowiek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 społeczna, jej cechy oraz klasyfikacj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oria funkcjonalno-strukturalna grupy społecznej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czenie psychospołeczne grupy formalnej i nieformalnej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ład pracy jako system społeczny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flikt społeczny i jego rodzaj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czyny i skutki konfliktów w zakładzie pracy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rozwiązywania konfliktów międzyludzkich w zakładzie pracy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awy człowieka i mechanizm ich kształtowani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ychospołeczne podstawy zachowań człowieka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W czasie zaliczenia studenci są przygotowani i odpowiadają na pytania wynikające z treści wykładów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Zdefiniować socjologię ogólną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Przedstawić zakres badawczy socjologii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arakteryzować rozwój myśli socjologicznej okresu przednaukoweg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Jakie metody badań stosuje się w socjologii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Uzasadnić, że człowiek jest istotą społeczną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m jest życie społeczne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akie wyróżnia się podstawy życia społecznego?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m jest osobowość człowieka i jakie elementy ją tworzą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efiniować grupę społeczną i podać jej cechy szczególn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Przedstawić różne klasyfikacje grup społecznych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Jakie jest znaczenie dla człowieka grup społecznych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Przedstawić tradycyjne i współczesne rozumienie (ujęcie) konfliktu społeczneg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ie wyróżnia się przyczyny konfliktów między ludźmi w zakładzie pracy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imi metodami rozwiązywane są konflikty międzyludzkie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m są postawy a czym zachowania człowieka?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Kryteria oceny: 5,0; 4,5; 4,0; 3,5; 3,0; 2,0.</w:t>
            </w:r>
          </w:p>
        </w:tc>
      </w:tr>
      <w:tr>
        <w:trPr>
          <w:trHeight w:val="112" w:hRule="atLeast"/>
        </w:trPr>
        <w:tc>
          <w:tcPr>
            <w:tcW w:w="10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ykład połączony z prezentacją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Zdalne nauczanie</w:t>
            </w:r>
          </w:p>
        </w:tc>
      </w:tr>
      <w:tr>
        <w:trPr/>
        <w:tc>
          <w:tcPr>
            <w:tcW w:w="10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Białyszewski H., Dobieszewski A., Janicki J., Socjologia, Wydanie II, WSE, Warszawa 2006.</w:t>
            </w:r>
          </w:p>
        </w:tc>
        <w:tc>
          <w:tcPr>
            <w:tcW w:w="5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Ziembiński Z.: Wykłady socjologii dla prawników i administratywistów. Warszawa 1990</w:t>
            </w:r>
          </w:p>
        </w:tc>
      </w:tr>
      <w:tr>
        <w:trPr/>
        <w:tc>
          <w:tcPr>
            <w:tcW w:w="4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Szacka B., Wprowadzenie do socjologii, Warszawa 2008.</w:t>
            </w:r>
          </w:p>
        </w:tc>
        <w:tc>
          <w:tcPr>
            <w:tcW w:w="5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Goodman N.: Wstęp do socjologii. Poznań 1997 (rozdział 1, 2, 4, 5, 6, 7, 8, 13, 23)</w:t>
            </w:r>
          </w:p>
        </w:tc>
      </w:tr>
      <w:tr>
        <w:trPr/>
        <w:tc>
          <w:tcPr>
            <w:tcW w:w="4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Bauman Z., Socjologia, Poznań 2004.</w:t>
            </w:r>
          </w:p>
        </w:tc>
        <w:tc>
          <w:tcPr>
            <w:tcW w:w="5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Szczepański J.: Elementarne pojęcia socjologii. Warszawa 1974</w:t>
            </w:r>
          </w:p>
        </w:tc>
      </w:tr>
      <w:tr>
        <w:trPr/>
        <w:tc>
          <w:tcPr>
            <w:tcW w:w="4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0"/>
              </w:rPr>
            </w:pPr>
            <w:r>
              <w:rPr>
                <w:b w:val="false"/>
              </w:rPr>
              <w:t>Aronson E.: Człowiek istota społeczna, PWN, Warszawa 2002.</w:t>
            </w:r>
          </w:p>
        </w:tc>
        <w:tc>
          <w:tcPr>
            <w:tcW w:w="5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Sztumski J.: Wstęp do metod i technik badań społecznych. Katowice 1999</w:t>
            </w:r>
          </w:p>
        </w:tc>
      </w:tr>
      <w:tr>
        <w:trPr/>
        <w:tc>
          <w:tcPr>
            <w:tcW w:w="4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Januszek H., Sikora J.: Podstawy socjologii. Poznań 2000 (rozdział I, III, V, VI, VII)</w:t>
            </w:r>
          </w:p>
        </w:tc>
        <w:tc>
          <w:tcPr>
            <w:tcW w:w="5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Mielicka H.: Podstawy socjologii. Mikrostruktury społeczne. Kielce 2002</w:t>
            </w:r>
          </w:p>
        </w:tc>
      </w:tr>
      <w:tr>
        <w:trPr/>
        <w:tc>
          <w:tcPr>
            <w:tcW w:w="4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Turowski J.: Socjologia. Małe struktury społeczne. Lublin 1993 (rozdział III, IV, V, VI)</w:t>
            </w:r>
          </w:p>
        </w:tc>
        <w:tc>
          <w:tcPr>
            <w:tcW w:w="5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Krawczyk Z., Morawski W. (red.), Socjologia. Problemy podstawowe, Warszawa 1991.</w:t>
            </w:r>
          </w:p>
        </w:tc>
      </w:tr>
      <w:tr>
        <w:trPr/>
        <w:tc>
          <w:tcPr>
            <w:tcW w:w="4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Kubów A.: Socjologia. Zarys problematyki i podstawowe pojęcia. Poznań-Wrocław 2006 (rozdział 1, 3, 4, 7, 8,10)</w:t>
            </w:r>
          </w:p>
        </w:tc>
        <w:tc>
          <w:tcPr>
            <w:tcW w:w="5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Woźniak R. B., Zarys socjologii edukacji i zachowań społecznych, Koszalin 1998.</w:t>
            </w:r>
          </w:p>
        </w:tc>
      </w:tr>
      <w:tr>
        <w:trPr/>
        <w:tc>
          <w:tcPr>
            <w:tcW w:w="4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Znaniecki F., Wstęp do socjologii, PWN, Warszawa 1988.</w:t>
            </w:r>
          </w:p>
        </w:tc>
        <w:tc>
          <w:tcPr>
            <w:tcW w:w="5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Turowski J.: Socjologia. Wielkie struktury społeczne. Lublin 1994 (rozdział II, III, IV, XII i XIII)</w:t>
            </w:r>
          </w:p>
        </w:tc>
      </w:tr>
      <w:tr>
        <w:trPr/>
        <w:tc>
          <w:tcPr>
            <w:tcW w:w="4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  <w:szCs w:val="20"/>
              </w:rPr>
              <w:t>Sztompka P.: Socjologia. Kraków 2002 (rozdział 1, 4, 5, 6, 8, 9, 17, 19, 20, 23)</w:t>
            </w:r>
          </w:p>
        </w:tc>
        <w:tc>
          <w:tcPr>
            <w:tcW w:w="5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Kozak St.: Socjologia grupy, Gdynia 2000</w:t>
            </w:r>
          </w:p>
        </w:tc>
      </w:tr>
      <w:tr>
        <w:trPr/>
        <w:tc>
          <w:tcPr>
            <w:tcW w:w="4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</w:tc>
        <w:tc>
          <w:tcPr>
            <w:tcW w:w="5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Giddens A., Socjologia, Warszawa 2005</w:t>
            </w:r>
          </w:p>
        </w:tc>
      </w:tr>
      <w:tr>
        <w:trPr/>
        <w:tc>
          <w:tcPr>
            <w:tcW w:w="10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(na podstawie poniższego przykładu)</w:t>
            </w:r>
          </w:p>
        </w:tc>
      </w:tr>
      <w:tr>
        <w:trPr>
          <w:trHeight w:val="413" w:hRule="atLeast"/>
        </w:trPr>
        <w:tc>
          <w:tcPr>
            <w:tcW w:w="64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odziny na realizację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odziny na realizację</w:t>
            </w:r>
          </w:p>
        </w:tc>
      </w:tr>
      <w:tr>
        <w:trPr>
          <w:trHeight w:val="412" w:hRule="atLeast"/>
        </w:trPr>
        <w:tc>
          <w:tcPr>
            <w:tcW w:w="64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orma stacjonarna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orma niestacjonarna</w:t>
            </w:r>
          </w:p>
        </w:tc>
      </w:tr>
      <w:tr>
        <w:trPr>
          <w:trHeight w:val="381" w:hRule="atLeast"/>
        </w:trPr>
        <w:tc>
          <w:tcPr>
            <w:tcW w:w="6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6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realizowane w ramach e-learningu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>
          <w:trHeight w:val="401" w:hRule="atLeast"/>
        </w:trPr>
        <w:tc>
          <w:tcPr>
            <w:tcW w:w="6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6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zygotowanie pracy zaliczeniowej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6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UMA GODZIN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</w:tr>
      <w:tr>
        <w:trPr>
          <w:trHeight w:val="275" w:hRule="atLeast"/>
        </w:trPr>
        <w:tc>
          <w:tcPr>
            <w:tcW w:w="6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DLA PRZEDMIOTU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0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  <w:r>
        <w:rPr>
          <w:b/>
        </w:rPr>
        <w:t>Opracował</w:t>
      </w:r>
    </w:p>
    <w:p>
      <w:pPr>
        <w:pStyle w:val="Normal"/>
        <w:jc w:val="right"/>
        <w:rPr/>
      </w:pPr>
      <w:r>
        <w:rPr>
          <w:b/>
        </w:rPr>
        <w:t xml:space="preserve">    </w:t>
      </w:r>
      <w:r>
        <w:rPr>
          <w:b/>
        </w:rPr>
        <w:t>dr Lech Urbański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</w:t>
      </w:r>
      <w:r>
        <w:rPr>
          <w:b/>
        </w:rPr>
        <w:t>25.09.2019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5:26:00Z</dcterms:created>
  <dc:creator>`</dc:creator>
  <dc:description/>
  <cp:keywords/>
  <dc:language>en-US</dc:language>
  <cp:lastModifiedBy>Toshiba</cp:lastModifiedBy>
  <cp:lastPrinted>2019-09-24T21:17:00Z</cp:lastPrinted>
  <dcterms:modified xsi:type="dcterms:W3CDTF">2019-11-13T10:37:00Z</dcterms:modified>
  <cp:revision>9</cp:revision>
  <dc:subject/>
  <dc:title>Nazwa przedmiotu: Teoretyczne podstawy wychowania</dc:title>
</cp:coreProperties>
</file>